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32"/>
          <w:lang w:val="uk-UA"/>
        </w:rPr>
      </w:pPr>
      <w:r>
        <w:rPr>
          <w:sz w:val="32"/>
          <w:lang w:val="en-US" w:eastAsia="en-US"/>
        </w:rPr>
        <w:drawing>
          <wp:inline distT="0" distB="0" distL="0" distR="0">
            <wp:extent cx="5327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Х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 xml:space="preserve"> сесія 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ПІ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val="uk-UA"/>
        </w:rPr>
      </w:pPr>
      <w:r>
        <w:rPr>
          <w:bCs/>
          <w:sz w:val="28"/>
          <w:szCs w:val="28"/>
          <w:lang w:val="uk-UA"/>
        </w:rPr>
        <w:t>Проєкт РІШ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грудня  2021 року                                   Савинці                                                 №      </w:t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hanging="0"/>
        <w:rPr>
          <w:b/>
          <w:b/>
          <w:lang w:val="uk-UA"/>
        </w:rPr>
      </w:pPr>
      <w:r>
        <w:rPr>
          <w:b/>
          <w:lang w:val="uk-UA"/>
        </w:rPr>
        <w:t>Про реорганізацію шляхом приєднання  «Савинської бібліотеки</w:t>
      </w:r>
    </w:p>
    <w:p>
      <w:pPr>
        <w:pStyle w:val="Normal"/>
        <w:ind w:right="-185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для дітей Савинської селищної ради Ізюмського</w:t>
      </w:r>
    </w:p>
    <w:p>
      <w:pPr>
        <w:pStyle w:val="Normal"/>
        <w:ind w:right="-185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району Харківської області» до</w:t>
      </w:r>
    </w:p>
    <w:p>
      <w:pPr>
        <w:pStyle w:val="Normal"/>
        <w:ind w:right="-185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«Савинської селищної бібліотеки </w:t>
      </w:r>
    </w:p>
    <w:p>
      <w:pPr>
        <w:pStyle w:val="Normal"/>
        <w:ind w:right="-185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Савинської селищної ради Ізюмського </w:t>
      </w:r>
    </w:p>
    <w:p>
      <w:pPr>
        <w:pStyle w:val="Normal"/>
        <w:ind w:right="-185" w:hanging="0"/>
        <w:rPr>
          <w:b/>
          <w:b/>
          <w:lang w:val="uk-UA"/>
        </w:rPr>
      </w:pPr>
      <w:r>
        <w:rPr>
          <w:b/>
          <w:lang w:val="uk-UA"/>
        </w:rPr>
        <w:t xml:space="preserve">району Харківської області» та внесення </w:t>
      </w:r>
    </w:p>
    <w:p>
      <w:pPr>
        <w:pStyle w:val="Normal"/>
        <w:ind w:right="-185" w:hanging="0"/>
        <w:rPr>
          <w:b/>
          <w:b/>
          <w:lang w:val="uk-UA"/>
        </w:rPr>
      </w:pPr>
      <w:r>
        <w:rPr>
          <w:b/>
          <w:lang w:val="uk-UA"/>
        </w:rPr>
        <w:t>змін до базової мережі закладів культури</w:t>
      </w:r>
    </w:p>
    <w:p>
      <w:pPr>
        <w:pStyle w:val="Normal"/>
        <w:ind w:right="-185" w:hanging="0"/>
        <w:rPr>
          <w:b/>
          <w:b/>
          <w:lang w:val="uk-UA"/>
        </w:rPr>
      </w:pPr>
      <w:r>
        <w:rPr>
          <w:b/>
          <w:lang w:val="uk-UA"/>
        </w:rPr>
        <w:t xml:space="preserve">Савинської селищної ради </w:t>
      </w:r>
    </w:p>
    <w:p>
      <w:pPr>
        <w:pStyle w:val="Normal"/>
        <w:ind w:right="-18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8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</w:t>
      </w:r>
      <w:r>
        <w:rPr>
          <w:lang w:val="uk-UA"/>
        </w:rPr>
        <w:t>Відповідно до ч. 1  п. 30 статті 26 Закону України  «Про місцеве  врядування в Україні», Закону України «Про культуру», Закону України «Про бібліотеку та бібліотечну справу», керуючись  Мінімальними соціальними нормативами забезпечення населення публічними бібліотеками в Україні, затвердженими постановою Кабінету Міністпів України від 30 травня 1997 року №510, враховуючи  листа Міністерства культури та інформаційної політики України № 12278 від 12. 10. 2021 щодо погодження реорганізації шляхом приєднання «Савинської бібліотеки для дітей» до «Савинської селищної бібліотеки», враховуючи  Методичні рекомендації з організації мережі публічних бібліотек в обє’днаних територіальних громадах, селищна рада</w:t>
      </w:r>
    </w:p>
    <w:p>
      <w:pPr>
        <w:pStyle w:val="Normal"/>
        <w:ind w:right="-185" w:hanging="0"/>
        <w:jc w:val="both"/>
        <w:rPr/>
      </w:pPr>
      <w:r>
        <w:rPr>
          <w:b/>
          <w:lang w:val="uk-UA"/>
        </w:rPr>
        <w:t>ВИРІШИЛА</w:t>
      </w:r>
      <w:r>
        <w:rPr>
          <w:lang w:val="uk-UA"/>
        </w:rPr>
        <w:t>:</w:t>
      </w:r>
    </w:p>
    <w:p>
      <w:pPr>
        <w:pStyle w:val="Style16"/>
        <w:ind w:left="0" w:firstLine="360"/>
        <w:jc w:val="both"/>
        <w:rPr/>
      </w:pPr>
      <w:r>
        <w:rPr>
          <w:lang w:val="uk-UA"/>
        </w:rPr>
        <w:t>1. Провести реорганізацію шляхом приєднання  «Савинської бібліотеки для дітей Савинської селищної ради Ізюмського району Харківської області» до «Савинської селищної бібліотеки  Савинської селищної ради Ізюмського району Харківської області».</w:t>
      </w:r>
    </w:p>
    <w:p>
      <w:pPr>
        <w:pStyle w:val="Style16"/>
        <w:ind w:left="0" w:firstLine="360"/>
        <w:jc w:val="both"/>
        <w:rPr/>
      </w:pPr>
      <w:r>
        <w:rPr>
          <w:lang w:val="uk-UA"/>
        </w:rPr>
        <w:t>2. Затвердити склад комісії  по передачі майна та бібліотечного фонду «Савинської  бібліотеки для дітей згідно додатку 1.</w:t>
      </w:r>
    </w:p>
    <w:p>
      <w:pPr>
        <w:pStyle w:val="Style16"/>
        <w:ind w:left="0" w:firstLine="360"/>
        <w:jc w:val="both"/>
        <w:rPr/>
      </w:pPr>
      <w:r>
        <w:rPr>
          <w:lang w:val="uk-UA"/>
        </w:rPr>
        <w:t xml:space="preserve">3. Передати  майно та бібліотечний фонд «Савинської  бібліотеки для дітей»  до «Савинської селищної бібліотеки  Савинської селищної ради Ізюмського району Харківської області в установленому чинним законодавством порядку. </w:t>
      </w:r>
    </w:p>
    <w:p>
      <w:pPr>
        <w:pStyle w:val="Style16"/>
        <w:ind w:left="0" w:firstLine="360"/>
        <w:jc w:val="both"/>
        <w:rPr/>
      </w:pPr>
      <w:r>
        <w:rPr>
          <w:lang w:val="uk-UA"/>
        </w:rPr>
        <w:t>4. Виключити «Савинську  бібліотеку для дітей Савинської селищної  ради Ізюмського району Харківської області» з базової мережі закладів культури, та внести зміни в мережу бібліотек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5.   Спеціалісту з кадрових питань селищної ради  Яні ПІСКОВІЙ здійснити заходи щодо попередження працівників про реорганізацію  бібліотек та наступне вивільнення у зв</w:t>
      </w:r>
      <w:r>
        <w:rPr/>
        <w:t>’</w:t>
      </w:r>
      <w:r>
        <w:rPr>
          <w:lang w:val="uk-UA"/>
        </w:rPr>
        <w:t>язку з скороченням штату в   двомісячний термін відповідно до вимог Кодексу законів про працю України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6. Контроль за виконанням рішення покласти на голову постійної депутатської комісії з питань з питань освіти, культури, роботи з молоддю, соціального захисту та медичного обслуговування населення (Юлія ОДНОВОЛОВА)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>Селищний голова                                             Юрій МАТВІЄНК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>до   рішення    ХУ сесії  УІІІ  скликання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>Савин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>від 03.12.2021 р. 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</w:t>
      </w:r>
      <w:r>
        <w:rPr>
          <w:b/>
        </w:rPr>
        <w:t>кла</w:t>
      </w:r>
      <w:r>
        <w:rPr>
          <w:b/>
          <w:lang w:val="uk-UA"/>
        </w:rPr>
        <w:t xml:space="preserve">д </w:t>
      </w:r>
      <w:r>
        <w:rPr>
          <w:b/>
        </w:rPr>
        <w:t>комісії  по передачі майна та бібліотечного фонд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Савинської бібліотеки для дітей</w:t>
      </w:r>
      <w:r>
        <w:rPr>
          <w:b/>
        </w:rPr>
        <w:t>» д</w:t>
      </w:r>
      <w:r>
        <w:rPr>
          <w:b/>
          <w:lang w:val="uk-UA"/>
        </w:rPr>
        <w:t xml:space="preserve">о </w:t>
      </w:r>
      <w:r>
        <w:rPr>
          <w:b/>
        </w:rPr>
        <w:t>«Савинської селищної бібліотеки 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Голова комісії</w:t>
      </w:r>
      <w:r>
        <w:rPr/>
        <w:t>: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 xml:space="preserve">ЗАРІЦЬКА </w:t>
      </w:r>
      <w:r>
        <w:rPr/>
        <w:t xml:space="preserve"> Вікторія Юріївна – начальник відділу культури та спорту Савинської селищної ради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>Члени комісії</w:t>
      </w:r>
      <w:r>
        <w:rPr/>
        <w:t>:</w:t>
      </w:r>
    </w:p>
    <w:p>
      <w:pPr>
        <w:pStyle w:val="Normal"/>
        <w:rPr/>
      </w:pPr>
      <w:r>
        <w:rPr>
          <w:lang w:val="uk-UA"/>
        </w:rPr>
        <w:t xml:space="preserve">ЛОПАТНЮК </w:t>
      </w:r>
      <w:r>
        <w:rPr/>
        <w:t xml:space="preserve"> Катерина Григорівна – спеціаліст відділу культури та спорту Савинської селищної ради;</w:t>
      </w:r>
    </w:p>
    <w:p>
      <w:pPr>
        <w:pStyle w:val="Normal"/>
        <w:rPr/>
      </w:pPr>
      <w:r>
        <w:rPr>
          <w:lang w:val="uk-UA"/>
        </w:rPr>
        <w:t xml:space="preserve">КОРОБЕЦЬ </w:t>
      </w:r>
      <w:r>
        <w:rPr/>
        <w:t xml:space="preserve"> Галина Миколаївна – бібліотекар Савинської дитячої бібліотеки Савинської селищної ради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ЛАЦИБА </w:t>
      </w:r>
      <w:r>
        <w:rPr/>
        <w:t xml:space="preserve"> Ніна Петрівна – бібліотекар Савинської селищної бібліотеки Савинської селищної ради;</w:t>
      </w:r>
    </w:p>
    <w:p>
      <w:pPr>
        <w:pStyle w:val="Normal"/>
        <w:rPr>
          <w:lang w:val="uk-UA"/>
        </w:rPr>
      </w:pPr>
      <w:r>
        <w:rPr>
          <w:lang w:val="uk-UA"/>
        </w:rPr>
        <w:t>ПАЩЕНКО Олеся Юріївна – бухгалтер центральної бухгалтерії Савинської селищної ради;</w:t>
      </w:r>
    </w:p>
    <w:p>
      <w:pPr>
        <w:pStyle w:val="Normal"/>
        <w:rPr>
          <w:lang w:val="uk-UA"/>
        </w:rPr>
      </w:pPr>
      <w:r>
        <w:rPr>
          <w:lang w:val="uk-UA"/>
        </w:rPr>
        <w:t>ОЛЬШЕВСЬКА  Карина Вікторівна – спеціаліст відділу комунального майна, житлово-комунального господарства, благоустрою та транспорту Савинської селищної р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</w:t>
      </w:r>
      <w:r>
        <w:rPr>
          <w:b/>
          <w:lang w:val="uk-UA"/>
        </w:rPr>
        <w:t>Секретар селищної ради                                  Ірина ПЛОТНІК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664" w:hanging="0"/>
        <w:rPr/>
      </w:pPr>
      <w:r>
        <w:rPr>
          <w:b/>
          <w:lang w:val="uk-UA"/>
        </w:rPr>
        <w:t xml:space="preserve">    </w:t>
      </w:r>
      <w:r>
        <w:rPr>
          <w:lang w:val="uk-UA"/>
        </w:rPr>
        <w:t>Додаток 2</w:t>
      </w:r>
    </w:p>
    <w:p>
      <w:pPr>
        <w:pStyle w:val="Normal"/>
        <w:ind w:left="3540" w:firstLine="708"/>
        <w:jc w:val="center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до   рішення   ХУ сесі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>УІІІ   скликання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Савин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 xml:space="preserve">від 03.12.2021 р. № </w:t>
      </w:r>
    </w:p>
    <w:p>
      <w:pPr>
        <w:pStyle w:val="Normal"/>
        <w:ind w:left="4956"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Мережа закладів культури Савинської селищної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8967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кладу культури та адреса місця знаходж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винський селищний Будинок культури Савинської селищної ради Ізюмського району Харківської області за адресою: 64270 Харківська область Ізюмський район  смт Савинці, вул. 20-ї Гв. дивізіі, 2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орозівський  сільський Будинок культури  Савинської селищної ради Ізюмського району Харківської області за адресою: 64241 Харківська область Ізюмський  район с. Морозівка, вул. Центральна, 25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иманський сільський Будинок культури  Савинської селищної ради Ізюмського району Харківської області за адресою: 64271  Харківська область  Ізюмський  район с. Залиман, вул. Центральна,69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овгалівський сільський клуб Савинської селищної ради Ізюмського району Харківської області за адресою: 64270 Харківська область Ізюмський  район с. Довгалівка, вул. Донецька, 62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шнівський сільський клуб Савинської селищної ради Ізюмського району Харківської області за адресою: 64231, Харківська область Ізюмський район  с. Вишнева, площа 40 років Перемоги, 1В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ільхуватський  сільський клуб Савинської селищної ради Ізюмського району Харківської області за адресою: 64241, Харківська область Ізюмський  район с. Вільхуватка, вул. Шкільна, 26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рючківський сільський клуб Савинської селищної ради Ізюмського району Харківської області за адресою: 64233 Харківська область Ізюмський  район с. Крючки, вул. Шкільна, 1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винська селищна бібліотека Савинської селищної ради Ізюмського району Харківської області за адресою: 64270 Харківська область Ізюмський район смт  Савинці, вул. 20 Гв. дивізії, буд. 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селівська сільська бібліотека Савинської селищної ради Ізюмського району Харківської області за адресою: 64235 Харківська область Ізюмський район с. Веселе, вул. Миру, буд.55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льхуватська сільська  бібліотека Савинської селищної ради Ізюмського району Харківської області за адресою: 64262 Харківська області Ізюмський район с. Вільхуватка, вул. Шкільна, буд. 26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шнівська сільська бібліотека Савинської селищної ради Ізюмського району Харківської області за адресою: 64231 Харківська область Ізюмський район с. Вишневе, пл.40 років Перемоги, буд.1В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</w:t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лиманська сільська бібліотека Савинської селищної ради Ізюмського району Харківської області за адресою: 64271  Харківська область Ізюмський район с. Залиман, вул. Центральна, буд.69а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.</w:t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розівська сільська бібліотека Савинської селищної ради Ізюмського району Харківської області за адресою: 64241 Харківська область Ізюмський район с. Морозівка ,вул. Центральна, буд.25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</w:t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абунівська сільська  бібліотека Савинської селищної ради Ізюмського району Харківської області за адресою: 64232 Харківська область Ізюмський район с. Слабунівка, вул. Центральна, буд.29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Секретар селищної ради                                          Ірина ПЛОТНІКОВА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9:03:00Z</dcterms:created>
  <dc:creator>Культура</dc:creator>
  <dc:description/>
  <cp:keywords/>
  <dc:language>en-US</dc:language>
  <cp:lastModifiedBy>Юзер1</cp:lastModifiedBy>
  <cp:lastPrinted>2021-12-02T17:09:00Z</cp:lastPrinted>
  <dcterms:modified xsi:type="dcterms:W3CDTF">2021-12-02T15:09:00Z</dcterms:modified>
  <cp:revision>12</cp:revision>
  <dc:subject/>
  <dc:title/>
</cp:coreProperties>
</file>