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__ лютого  2022 року                                     Савинці                                                  №  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затвердження спільного проєкту «Підвоз та забезпе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итною водою мешканців населених пункт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селищної територіальної громад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Розглянувши та обговоривши спільний проєкт із АТ «Укргазвидобування» «Підвоз та забезпечення питною водою мешканців населених пунктів  Савинської селищної територіальної громади»,  керуючись  ст. 26  Закону України «Про місцеве самоврядування в Україні», 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спільний проєкт «Підвоз та забезпечення питною водою мешканців населених пунктів  Савинської селищної територіальної громади», загальною кошторисною вартістю 264,0 тис. грн., із них кошти АТ «Укргазвидобування» 245,0 тис.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При перегляді селищного бюджету за 2022 рік передбачити кошти в сумі 19,0 тис.грн. для реалізації заходів даного проєкта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3. Контроль за виконанням цього рішення покласти на Савинського  селищного голову Юрія МАТВІЄНКА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/>
      </w:pPr>
      <w:r>
        <w:rPr>
          <w:bCs w:val="false"/>
        </w:rPr>
        <w:t xml:space="preserve">         </w:t>
      </w:r>
      <w:r>
        <w:rPr>
          <w:bCs w:val="false"/>
        </w:rPr>
        <w:t xml:space="preserve">Селищний голова                                                   Юрій МАТВІЄНКО </w:t>
      </w:r>
    </w:p>
    <w:sectPr>
      <w:headerReference w:type="default" r:id="rId3"/>
      <w:footerReference w:type="default" r:id="rId4"/>
      <w:type w:val="nextPage"/>
      <w:pgSz w:w="11906" w:h="16838"/>
      <w:pgMar w:left="1701" w:right="38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Svetlana</dc:creator>
  <dc:description/>
  <cp:keywords/>
  <dc:language>en-US</dc:language>
  <cp:lastModifiedBy>Юзер1</cp:lastModifiedBy>
  <cp:lastPrinted>2021-09-17T09:38:00Z</cp:lastPrinted>
  <dcterms:modified xsi:type="dcterms:W3CDTF">2022-02-15T06:46:00Z</dcterms:modified>
  <cp:revision>46</cp:revision>
  <dc:subject/>
  <dc:title>                        Заповіт</dc:title>
</cp:coreProperties>
</file>