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удня  2021 року                                     Савинці                                                  №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скасування  рішення ХІV сесії  Савин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ІІІ скликання від 22.10.2021  № 683-VІІІ «Про змі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атегорії населених  пунктів   Савин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: селища Крючки</w:t>
      </w:r>
    </w:p>
    <w:p>
      <w:pPr>
        <w:pStyle w:val="Normal"/>
        <w:rPr/>
      </w:pPr>
      <w:r>
        <w:rPr>
          <w:b/>
          <w:lang w:val="uk-UA"/>
        </w:rPr>
        <w:t>на село Крючки, селища Новоселівка на село Новоселівка,</w:t>
      </w:r>
    </w:p>
    <w:p>
      <w:pPr>
        <w:pStyle w:val="Normal"/>
        <w:rPr/>
      </w:pPr>
      <w:r>
        <w:rPr>
          <w:b/>
          <w:lang w:val="uk-UA"/>
        </w:rPr>
        <w:t>селища Нурове на село Нурове, селища Теплянка на село Тепл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е Веселе на село Весел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Вивчивши досконало законодавчу базу,  керуючись п. 41 ч. 1 ст. 26, ч. 1 ст. 59 Закону України «Про місцеве самоврядування в Україні»,  Регламентом Савинської селищної ради VІІІ скликання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>1. Скасувати  рішення ХІV сесії  Савинської селищної ради VІІІ скликання від 22.10.2021  № 683-VІІІ «Про зміну категорії населених  пунктів   Савинської селищної ради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Ізюмського району Харківської області: селища Крючки на село Крючки, селища Новоселівка на село Новоселівка, селища Нурове на село Нурове, селища Теплянка на село Теплянка селище Веселе на село Веселе»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1-25T11:34:00Z</dcterms:modified>
  <cp:revision>56</cp:revision>
  <dc:subject/>
  <dc:title>                        Заповіт</dc:title>
</cp:coreProperties>
</file>