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II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>Проєкт  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__ лютого  2022 року                                       Савинці                                                 №  -</w:t>
      </w:r>
      <w:r>
        <w:rPr>
          <w:lang w:val="en-US"/>
        </w:rPr>
        <w:t>V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затвердження Програми </w:t>
      </w:r>
      <w:r>
        <w:rPr>
          <w:b/>
          <w:lang w:val="uk-UA"/>
        </w:rPr>
        <w:t>Савинської селищної ради</w:t>
      </w:r>
    </w:p>
    <w:p>
      <w:pPr>
        <w:pStyle w:val="Normal"/>
        <w:rPr/>
      </w:pPr>
      <w:r>
        <w:rPr>
          <w:b/>
          <w:lang w:val="uk-UA"/>
        </w:rPr>
        <w:t>члена Асоціації органів місцевого самовряд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Харківській област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, Законом України  «Про місцеве самоврядування в Україні», Європейською Хартією про місцеве самоврядування, чинним законодавством України, Положенням про регіональне відділення Асоціації місцевого самоврядування Харківської області, рішенням, прийнятим органами Асоціації в межах своїх повноважень, Статутом Асоціації органів місцевого самоврядування Харківської області,  селищна рада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lang w:val="uk-UA"/>
        </w:rPr>
        <w:t>1. Затвердити Програму Савинської селищної ради члена Асоціації органів місцевого самоврядування в Харківській області  (додається).</w:t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lang w:val="uk-UA"/>
        </w:rPr>
        <w:t>2. Начальнику Фінансового управління  здійснити фінансування заходів відповідно до бюджетних призначень.</w:t>
      </w:r>
    </w:p>
    <w:p>
      <w:pPr>
        <w:pStyle w:val="Normal"/>
        <w:ind w:left="-360" w:firstLine="360"/>
        <w:jc w:val="both"/>
        <w:rPr/>
      </w:pPr>
      <w:r>
        <w:rPr>
          <w:lang w:val="uk-UA"/>
        </w:rPr>
        <w:t>3. 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 Юрій РУД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Юрій МАТВІЄНКО</w:t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ЗАТВЕРДЖЕНО рішенням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Х</w:t>
      </w:r>
      <w:r>
        <w:rPr/>
        <w:t>VII</w:t>
      </w:r>
      <w:r>
        <w:rPr>
          <w:lang w:val="uk-UA"/>
        </w:rPr>
        <w:t xml:space="preserve">  сесії </w:t>
      </w:r>
      <w:r>
        <w:rPr/>
        <w:t>VI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склика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/>
        <w:t xml:space="preserve">№ </w:t>
      </w:r>
      <w:r>
        <w:rPr/>
        <w:t>-VIІI від  __.02.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винської селищної ради – члена Асоціації орган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ісцевого самоврядування в Харків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1. Загальні положенн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В своїй діяльності Савинська селищна рада Балаклійського району Харківської області, як член Асоціації органів місцевого самоврядування Харківської області, керується Конституцією України, Законом України «Про місцеве самоврядування в Україні», Європейською Хартією про місцеве самоврядування, чинним законодавством України, положенням про регіональне відділення Асоціації місцевого самоврядування Харківської області, рішенням прийнятим органами Асоціації, в межах своїх повноважень, Статутом Асоціації органів місцевого самоврядування Харків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2. Мета і завданн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ержувати методичну, організаційну, матеріальну допомогу та підтримку Асоціації у вирішенні питань, які відносяться до її статутної діяльності.</w:t>
      </w:r>
    </w:p>
    <w:p>
      <w:pPr>
        <w:pStyle w:val="Normal"/>
        <w:jc w:val="both"/>
        <w:rPr>
          <w:lang w:val="uk-UA"/>
        </w:rPr>
      </w:pPr>
      <w:r>
        <w:rPr/>
        <w:t xml:space="preserve">   </w:t>
      </w:r>
      <w:r>
        <w:rPr/>
        <w:t>Дотримуватись Статуту Асоціації, виконувати рішення керівних органів Асоці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3. Реалізація програм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виконання програми, мети і завдань члена Асоціації органів місцевого самоврядування Харківської області сплачувати членські внески щомісячно в розмірі  _____________ грн. безготівковим розрах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    </w:t>
      </w:r>
      <w:r>
        <w:rPr>
          <w:b/>
        </w:rPr>
        <w:t>Секретар  селищної ради                                          І</w:t>
      </w:r>
      <w:r>
        <w:rPr>
          <w:b/>
          <w:lang w:val="uk-UA"/>
        </w:rPr>
        <w:t>рина ПЛОТНІКОВА</w:t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19-12-16T11:33:00Z</cp:lastPrinted>
  <dcterms:modified xsi:type="dcterms:W3CDTF">2022-02-15T06:46:00Z</dcterms:modified>
  <cp:revision>62</cp:revision>
  <dc:subject/>
  <dc:title> </dc:title>
</cp:coreProperties>
</file>