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en-US" w:eastAsia="en-US"/>
        </w:rPr>
        <w:drawing>
          <wp:inline distT="0" distB="0" distL="0" distR="0">
            <wp:extent cx="532765" cy="692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І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/>
      </w:pPr>
      <w:r>
        <w:rPr>
          <w:lang w:val="uk-UA"/>
        </w:rPr>
        <w:t>03 грудня 2021 року                                          Савинці                                                  №  790–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</w:t>
      </w:r>
    </w:p>
    <w:p>
      <w:pPr>
        <w:pStyle w:val="31"/>
        <w:jc w:val="both"/>
        <w:rPr>
          <w:bCs w:val="false"/>
        </w:rPr>
      </w:pPr>
      <w:r>
        <w:rPr>
          <w:bCs w:val="false"/>
        </w:rPr>
        <w:t xml:space="preserve">Про  затвердження акту обстеження  земельної ділянки </w:t>
      </w:r>
    </w:p>
    <w:p>
      <w:pPr>
        <w:pStyle w:val="31"/>
        <w:jc w:val="both"/>
        <w:rPr>
          <w:bCs w:val="false"/>
        </w:rPr>
      </w:pPr>
      <w:r>
        <w:rPr>
          <w:bCs w:val="false"/>
        </w:rPr>
        <w:t xml:space="preserve">розташованої між вулицями Мічуріна та Гоголя </w:t>
      </w:r>
    </w:p>
    <w:p>
      <w:pPr>
        <w:pStyle w:val="31"/>
        <w:jc w:val="both"/>
        <w:rPr>
          <w:bCs w:val="false"/>
        </w:rPr>
      </w:pPr>
      <w:r>
        <w:rPr>
          <w:bCs w:val="false"/>
        </w:rPr>
        <w:t>в смт. Савинці від 03.11.2021р. (зареєстрований</w:t>
      </w:r>
    </w:p>
    <w:p>
      <w:pPr>
        <w:pStyle w:val="31"/>
        <w:jc w:val="both"/>
        <w:rPr/>
      </w:pPr>
      <w:r>
        <w:rPr>
          <w:bCs w:val="false"/>
        </w:rPr>
        <w:t>за № 444 від 10.11.2021)</w:t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Розглянувши акт обстеження   земельної ділянки між вулицями Мічуріна та Гоголя  в смт  Савинці від 03.11.2021  (зареєстрований за № 444 від 10.11.2021) складеного депутатом Савинської селищної ради Малишком В.В. в присутності гр. Заріцького Юрія Володимировича, який проживає вул. Мічуріна, буд. 26 та гр. Шевченка Віктора Дмитровича, який проживає вул. Гоголя, буд.7, керуючись  ст.12,ст.107,ст.158-161 Земельного кодексу України, ст.26 Закону України “Про місцеве самоврядування в Україні”,   селищна рада </w:t>
      </w:r>
    </w:p>
    <w:p>
      <w:pPr>
        <w:pStyle w:val="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rPr/>
      </w:pPr>
      <w:r>
        <w:rPr/>
        <w:t>В И Р І Ш И Л А:</w:t>
      </w:r>
    </w:p>
    <w:p>
      <w:pPr>
        <w:pStyle w:val="31"/>
        <w:rPr/>
      </w:pPr>
      <w:r>
        <w:rPr/>
      </w:r>
    </w:p>
    <w:p>
      <w:pPr>
        <w:pStyle w:val="3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Затвердити акт обстеження     земельної ділянки розташованої між вулицями Мічуріна та Гоголя в смт. Савинці від 03.11.2021р. (зареєстрований за № 444 від 10.11.2021) складеного депутатом Савинської селищної ради Малишком В.В. в присутності гр. Заріцького Юрія Володимировича, який проживає вул. Мічуріна, буд. 26 та  гр. Шевченка Віктора Дмитровича, який проживає вул. Гоголя, буд.7.</w:t>
      </w:r>
    </w:p>
    <w:p>
      <w:pPr>
        <w:pStyle w:val="3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Загальному відділу селищної ради направити листа гр. Слабуну О.І. (вул. Чайковського,13 Б смт  Савинці) про необхідність оформлення прав на земельну ділянку, яку він використовує під городництво, вказавши терміни звернення до селищної ради з даного питання.</w:t>
      </w:r>
    </w:p>
    <w:p>
      <w:pPr>
        <w:pStyle w:val="3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Дорога, яка вказана в Генеральному плані смт  Савинці,  розташована між вулицями Мічуріна та Гоголя, не може  входити до складу земель, які можливо надати у власність чи у користування громадянам.</w:t>
      </w:r>
    </w:p>
    <w:p>
      <w:pPr>
        <w:pStyle w:val="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  <w:t xml:space="preserve">      </w:t>
      </w:r>
      <w:r>
        <w:rPr>
          <w:bCs w:val="false"/>
        </w:rPr>
        <w:t>Селищний голова                                                Юрій МАТВІЄНКО</w:t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-185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58:00Z</dcterms:created>
  <dc:creator>Svetlana</dc:creator>
  <dc:description/>
  <cp:keywords/>
  <dc:language>en-US</dc:language>
  <cp:lastModifiedBy>Юзер1</cp:lastModifiedBy>
  <cp:lastPrinted>2021-07-13T10:57:00Z</cp:lastPrinted>
  <dcterms:modified xsi:type="dcterms:W3CDTF">2021-12-08T09:26:00Z</dcterms:modified>
  <cp:revision>7</cp:revision>
  <dc:subject/>
  <dc:title> </dc:title>
</cp:coreProperties>
</file>