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392309718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 № 10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кошторисної частини  проєктної</w:t>
      </w:r>
    </w:p>
    <w:p>
      <w:pPr>
        <w:pStyle w:val="Normal"/>
        <w:rPr/>
      </w:pPr>
      <w:r>
        <w:rPr>
          <w:b/>
          <w:lang w:val="uk-UA"/>
        </w:rPr>
        <w:t>документації  по  робочому  проєкту «Капітальний ремонт побутов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щень та спортзалу Савинського будинку культури  за адресо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ул.20-ї Гвардійської  дивізії,  смт Савинці,  Ізюмського району, Харківської област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глянувши експертний звіт щодо розгляду кошторисної частини проєктної документації по  робочому   проєкту  «Капітальний ремонт побутових приміщень та спортзалу Савинського будинку культури  за адресою вул.20-ї Гвардійської дивізії, смт Савинці,  Ізюмського району, Харківської області» № 1-21-252 від 21 грудня  2021 року, наданий  експертною організацією ТОВ «ПРОФЕСІЙНА БУДІВЕЛЬНА ЕКСПЕРТИЗА», відповідно до ст. 31 Закону України “Про місцеве самоврядування в Україні”,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В: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Затвердити експертний звіт щодо розгляду кошторисної частини проєктної документації по робочому  проєкту  «Капітальний ремонт побутових приміщень та спортзалу Савинського будинку культури  за адресою вул.20-ї Гвардійської дивізії, смт Савинці,  Ізюмського району, Харківської області» в сумі 5260,241тис. грн. (п</w:t>
      </w:r>
      <w:r>
        <w:rPr/>
        <w:t>'</w:t>
      </w:r>
      <w:r>
        <w:rPr>
          <w:lang w:val="uk-UA"/>
        </w:rPr>
        <w:t xml:space="preserve">ять мільйонів двісті шістдесят тисяч двісті сорок одна  грн.) у цінах  станом на листопад  2021 р., у тому числ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будівельні роботи – 3738,336 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таткування -253,361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витрати – 1268,544 тис.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1:56:00Z</cp:lastPrinted>
  <dcterms:modified xsi:type="dcterms:W3CDTF">2022-02-04T09:56:00Z</dcterms:modified>
  <cp:revision>106</cp:revision>
  <dc:subject/>
  <dc:title> </dc:title>
</cp:coreProperties>
</file>