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ХVІ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___ грудня  2021 року                                     Савинці                                                  №     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звіт постійної депутатської комісії з питань законності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авопорядку, територіального устрою, депутатської етик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діяльності ради, запобігання корупції, самоврядув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та регуляторної політи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Заслухавши звіт голови постійної комісії селищної ради з питань законності,  правопорядку, територіального устрою, депутатської етики, діяльності ради, запобігання корупції, самоврядування  та регуляторної політики Олени ПОКУСИ,  відповідно до пункту 11   статті 26 Закону України «Про місцеве самоврядування в Україні»,  відповідно Регламенту Савинської селищної ради УІІІ скликання та Положення про постійні комісії Савинської селищної ради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-143" w:firstLine="567"/>
        <w:jc w:val="both"/>
        <w:textAlignment w:val="baseline"/>
        <w:rPr>
          <w:lang w:val="uk-UA"/>
        </w:rPr>
      </w:pPr>
      <w:r>
        <w:rPr>
          <w:lang w:val="uk-UA"/>
        </w:rPr>
        <w:t xml:space="preserve">1. </w:t>
      </w:r>
      <w:r>
        <w:rPr>
          <w:lang w:val="uk-UA"/>
        </w:rPr>
        <w:t xml:space="preserve">Звіт голови </w:t>
      </w:r>
      <w:r>
        <w:rPr>
          <w:lang w:val="uk-UA"/>
        </w:rPr>
        <w:t xml:space="preserve">постійної комісії селищної ради з питань законності,  правопорядку, територіального устрою, депутатської етики, діяльності ради, запобігання корупції, самоврядування та регуляторної політики </w:t>
      </w:r>
      <w:r>
        <w:rPr>
          <w:lang w:val="uk-UA"/>
        </w:rPr>
        <w:t>про проведену роботу у 2020-2021 роках  Олени ПОКУСИ  взяти до відома.(додається).</w:t>
      </w:r>
    </w:p>
    <w:p>
      <w:pPr>
        <w:pStyle w:val="Normal"/>
        <w:shd w:fill="FFFFFF" w:val="clear"/>
        <w:ind w:right="-1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677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  <w:t xml:space="preserve">Селищний голова                                                               Юрій МАТВІЄНКО </w:t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38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b/>
      <w:bCs/>
      <w:lang w:val="uk-UA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52"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8:00Z</dcterms:created>
  <dc:creator>Svetlana</dc:creator>
  <dc:description/>
  <cp:keywords/>
  <dc:language>en-US</dc:language>
  <cp:lastModifiedBy>Юзер1</cp:lastModifiedBy>
  <cp:lastPrinted>2021-10-26T11:43:00Z</cp:lastPrinted>
  <dcterms:modified xsi:type="dcterms:W3CDTF">2021-12-10T11:27:00Z</dcterms:modified>
  <cp:revision>64</cp:revision>
  <dc:subject/>
  <dc:title>                        Заповіт</dc:title>
</cp:coreProperties>
</file>