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834609924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6 </w:t>
      </w:r>
      <w:r>
        <w:rPr>
          <w:b w:val="false"/>
          <w:lang w:val="ru-RU"/>
        </w:rPr>
        <w:t>листопад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lang w:val="ru-RU"/>
        </w:rPr>
        <w:t xml:space="preserve"> 2021 </w:t>
      </w:r>
      <w:r>
        <w:rPr>
          <w:b w:val="false"/>
        </w:rPr>
        <w:t xml:space="preserve"> року                           Савинці                                                     № 16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заходи до  </w:t>
      </w:r>
      <w:r>
        <w:rPr>
          <w:b/>
        </w:rPr>
        <w:t>Дня Гідності та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>вободи</w:t>
      </w:r>
      <w:r>
        <w:rPr>
          <w:b/>
          <w:lang w:val="uk-UA"/>
        </w:rPr>
        <w:t xml:space="preserve"> , Дня  пам</w:t>
      </w:r>
      <w:r>
        <w:rPr>
          <w:b/>
        </w:rPr>
        <w:t>'</w:t>
      </w:r>
      <w:r>
        <w:rPr>
          <w:b/>
          <w:lang w:val="uk-UA"/>
        </w:rPr>
        <w:t>яті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жертв  голодомору на території  Савинської  селищн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спеціаліста відділу культури та спорту  Катерини ЛОПАТНЮК, начальника відділу  освіти Олени ЯНЬКО, з метою забезпечення належної організації та проведення заходів  до  88-их роковин Голодомору в Україні, гідного вшанування громадянської мужності учасників подій Революції Гідності у відстоюванні  прав людини та європейського майбутнього України, їх відданості ідеалам свободи, справедливості, утвердження в державі демократичних цінностей  згідно ст</w:t>
      </w:r>
      <w:r>
        <w:rPr>
          <w:b/>
          <w:lang w:val="uk-UA"/>
        </w:rPr>
        <w:t xml:space="preserve">. </w:t>
      </w:r>
      <w:r>
        <w:rPr>
          <w:lang w:val="uk-UA"/>
        </w:rPr>
        <w:t>32  Закону України “Про місцеве самоврядування в Україні ”,  виконавчий 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ab/>
        <w:t>1.</w:t>
      </w:r>
      <w:r>
        <w:rPr>
          <w:sz w:val="22"/>
          <w:szCs w:val="22"/>
          <w:lang w:val="uk-UA"/>
        </w:rPr>
        <w:t xml:space="preserve">  Затвердити  заходи  до</w:t>
      </w:r>
      <w:r>
        <w:rPr>
          <w:lang w:val="uk-UA"/>
        </w:rPr>
        <w:t xml:space="preserve">  </w:t>
      </w:r>
      <w:r>
        <w:rPr/>
        <w:t xml:space="preserve">Дня </w:t>
      </w:r>
      <w:r>
        <w:rPr>
          <w:lang w:val="uk-UA"/>
        </w:rPr>
        <w:t xml:space="preserve"> </w:t>
      </w:r>
      <w:r>
        <w:rPr/>
        <w:t xml:space="preserve">Гідності та </w:t>
      </w:r>
      <w:r>
        <w:rPr>
          <w:lang w:val="uk-UA"/>
        </w:rPr>
        <w:t>С</w:t>
      </w:r>
      <w:r>
        <w:rPr/>
        <w:t>вободи</w:t>
      </w:r>
      <w:r>
        <w:rPr>
          <w:lang w:val="uk-UA"/>
        </w:rPr>
        <w:t xml:space="preserve"> , Дня  пам</w:t>
      </w:r>
      <w:r>
        <w:rPr/>
        <w:t>'</w:t>
      </w:r>
      <w:r>
        <w:rPr>
          <w:lang w:val="uk-UA"/>
        </w:rPr>
        <w:t>яті</w:t>
      </w:r>
      <w:r>
        <w:rPr/>
        <w:t xml:space="preserve"> </w:t>
      </w:r>
      <w:r>
        <w:rPr>
          <w:lang w:val="uk-UA"/>
        </w:rPr>
        <w:t xml:space="preserve">жертв  голодомору на території  Савинської  селищної  ради,  </w:t>
      </w:r>
      <w:r>
        <w:rPr>
          <w:sz w:val="22"/>
          <w:szCs w:val="22"/>
          <w:lang w:val="uk-UA"/>
        </w:rPr>
        <w:t>що додаютьс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</w:t>
      </w:r>
      <w:r>
        <w:rPr/>
        <w:t>. Контроль за виконання</w:t>
      </w:r>
      <w:r>
        <w:rPr>
          <w:lang w:val="uk-UA"/>
        </w:rPr>
        <w:t>м</w:t>
      </w:r>
      <w:r>
        <w:rPr/>
        <w:t xml:space="preserve"> даного рішення </w:t>
      </w:r>
      <w:r>
        <w:rPr>
          <w:lang w:val="uk-UA"/>
        </w:rPr>
        <w:t>покласти на начальника  відділу культури та спорту  Вікторію  ЗАРІЦЬКУ, начальника  відділу освіти Олену ЯНЬКО.</w:t>
      </w:r>
    </w:p>
    <w:p>
      <w:pPr>
        <w:pStyle w:val="31"/>
        <w:ind w:left="0" w:hanging="0"/>
        <w:jc w:val="both"/>
        <w:rPr/>
      </w:pPr>
      <w:r>
        <w:rPr/>
        <w:t xml:space="preserve">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Селищний  голова 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</w:t>
      </w:r>
      <w:r>
        <w:rPr/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 рішення  виконавчого комітету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 </w:t>
      </w:r>
      <w:r>
        <w:rPr/>
        <w:t xml:space="preserve">від  16.11.2021 № </w:t>
      </w:r>
      <w:r>
        <w:rPr>
          <w:u w:val="single"/>
        </w:rPr>
        <w:t>16</w:t>
      </w:r>
      <w:r>
        <w:rPr>
          <w:u w:val="single"/>
          <w:lang w:val="uk-UA"/>
        </w:rPr>
        <w:t>7</w:t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аходів закладів культури  з 22.11. -28.11.2021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bookmarkStart w:id="0" w:name="_GoBack"/>
      <w:bookmarkEnd w:id="0"/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 території Савинської селищн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843"/>
        <w:gridCol w:w="1559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Форм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Дата провед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92" w:right="-143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Екскурс в істор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Україна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оробець Г.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Інформаційна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День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ільхуват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арачевцева Л.І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Тематична полич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День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есел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- 26.11. 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Харун Н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Свічка Пам’яті сльозою бринит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2.11.-30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оробець Г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 xml:space="preserve">Книжкова виста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« Чорні сторінки історі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Мороз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З 22.11-27.11.2021 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Гладуш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Щоб не плакали душі голодних, свічку пам’яті запа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ільхуват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з 25.11.-01.12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араченцева Л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Година реквієм до Дня пам’яті жертв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У пам'ять про скорботні час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ий селищний Будинок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Татарінцева Г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Свічка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рючк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з 26.11-29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вистунова В.І.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Година реквієм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Чорні сторінки історі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Морозвівський сільський Будинок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26.11.2021 р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Одноволова Ю.Ю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ранча Л.А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ладуш Л.В.</w:t>
            </w:r>
          </w:p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Мітинг реквієм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Запали свічку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Вишнівський сільський клу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о 10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ухотепл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Інформаційна година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Голодомор – трагедія і пам'я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Залиманський сільський Будинок культу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о 14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Іщенко З.О.</w:t>
            </w:r>
          </w:p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Поберій О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Свічка, яка ніколи не згас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ишн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тародубцева  О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Покладання квітів до пам’ятного знаку жертвам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Свічка пам’я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рючк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7.11.2021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 10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вистунова В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Захід присвячений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Запали свічку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Довгал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27.11.2021 р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5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Шалар  Н.С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</w:rPr>
        <w:t>заходів до Дня Гідності та Свободи у закладах загальної середньої освіти Савинської селищної ради Ізюмського району Харківської області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58"/>
        <w:gridCol w:w="2266"/>
        <w:gridCol w:w="2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Перегляд документального</w:t>
            </w:r>
            <w:r>
              <w:rPr>
                <w:lang w:val="uk-UA"/>
              </w:rPr>
              <w:t xml:space="preserve"> </w:t>
            </w:r>
            <w:r>
              <w:rPr/>
              <w:t>фільму «Майдан. Початок».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(5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8.11.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Усний журнал «Революція гідності. Згадаємо головне».( 8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9.11.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Години спілкування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Революція Гідності: як це відбувалося»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«Ми – вільні громадяни» «Нескорена країна». ( 1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З 15.11.2021 по 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Виставка публікацій у бібліотец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5-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Бібліотека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Виставка малюнків «Я славлю Україну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7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-4 кла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rPr>
                <w:lang w:val="uk-UA"/>
              </w:rPr>
            </w:pPr>
            <w:r>
              <w:rPr/>
              <w:t>Віртуальна подорож «Хроніка війн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lang w:val="uk-UA"/>
              </w:rPr>
            </w:pPr>
            <w:r>
              <w:rPr/>
              <w:t>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lang w:val="uk-UA"/>
              </w:rPr>
            </w:pPr>
            <w:r>
              <w:rPr/>
              <w:t xml:space="preserve">Вчителі істор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Тематична виставка «Боротьба героїв за майбутнє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24.11.2021 ро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bCs/>
                <w:shd w:fill="FFFFFF" w:val="clear"/>
              </w:rPr>
              <w:t>Перегляд відеофільму «Україна, маски революції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bCs/>
              </w:rPr>
              <w:t>23.11.2021 ро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</w:tbl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 xml:space="preserve">заходів до Дня пам’яті жертв голодомору в закладах загальної середньої освіти Савинської </w:t>
      </w:r>
      <w:r>
        <w:rPr>
          <w:b/>
          <w:lang w:val="uk-UA"/>
        </w:rPr>
        <w:t xml:space="preserve"> </w:t>
      </w:r>
      <w:r>
        <w:rPr>
          <w:b/>
        </w:rPr>
        <w:t>селищної ради 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97"/>
        <w:gridCol w:w="2629"/>
        <w:gridCol w:w="2337"/>
      </w:tblGrid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>
          <w:trHeight w:val="1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Літературно-художня композиція до 88-их роковин Голодомору 1932-1933 років в Україні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22-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Бібліотекарі закладів освіти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hd w:fill="FFFFFF" w:val="clear"/>
                <w:lang w:val="uk-UA" w:eastAsia="en-US"/>
              </w:rPr>
            </w:pPr>
            <w:r>
              <w:rPr>
                <w:bCs/>
              </w:rPr>
              <w:t>Проведення тематичних уроків «Гірка сповідь пшеничного колоск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uk-UA" w:eastAsia="uk-UA"/>
              </w:rPr>
            </w:pPr>
            <w:r>
              <w:rPr>
                <w:bCs/>
              </w:rPr>
              <w:t>23.11.2021 рок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Класні керівники</w:t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Перегляд документальних фільмів про трагічні події в Україні в 1932-1933 роках. ( учні  8 – 11 класі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2 – 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/>
              <w:t>Заступники директорів,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Класні керівники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Покладання квітів до  пам’ятного хреста жертвам Голодомору 1932-1933 рокі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Години спілкування «Пам’ять серця» (5 – 11 класі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2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/>
              </w:rPr>
            </w:pPr>
            <w:r>
              <w:rPr/>
              <w:t>Класні  керівники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 xml:space="preserve"> </w:t>
            </w:r>
            <w:r>
              <w:rPr/>
              <w:t>5 – 11 класів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Загальноукраїнська акція «Засвіти свічку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7.11.21 о 16.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 xml:space="preserve">  </w:t>
      </w:r>
      <w:r>
        <w:rPr>
          <w:b/>
        </w:rPr>
        <w:t xml:space="preserve">Секретар  виконкому                                   Валентина  </w:t>
      </w:r>
      <w:r>
        <w:rPr>
          <w:b/>
          <w:lang w:val="uk-UA"/>
        </w:rPr>
        <w:t xml:space="preserve"> </w:t>
      </w:r>
      <w:r>
        <w:rPr>
          <w:b/>
        </w:rPr>
        <w:t>НАДТОЧА</w:t>
      </w:r>
    </w:p>
    <w:p>
      <w:pPr>
        <w:pStyle w:val="Normal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0"/>
          <w:lang w:eastAsia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6:00Z</dcterms:created>
  <dc:creator>Svetlana</dc:creator>
  <dc:description/>
  <cp:keywords/>
  <dc:language>en-US</dc:language>
  <cp:lastModifiedBy>ASUS</cp:lastModifiedBy>
  <cp:lastPrinted>2021-12-10T11:36:00Z</cp:lastPrinted>
  <dcterms:modified xsi:type="dcterms:W3CDTF">2021-12-10T09:39:00Z</dcterms:modified>
  <cp:revision>107</cp:revision>
  <dc:subject/>
  <dc:title> </dc:title>
</cp:coreProperties>
</file>