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Запропонований Проект РІШЕННЯ для комісії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Про укладання додаткової угоди до договору оренди </w:t>
      </w:r>
    </w:p>
    <w:p>
      <w:pPr>
        <w:pStyle w:val="Normal"/>
        <w:ind w:right="-185" w:hanging="0"/>
        <w:rPr/>
      </w:pPr>
      <w:r>
        <w:rPr>
          <w:lang w:val="uk-UA"/>
        </w:rPr>
        <w:t>земельної ділянки від 01.09.2015 року між Савинською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селищною радою та ТОВ «Агропромислова компанія Савинська»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на земельну ділянку за кадастровим номером </w:t>
      </w:r>
    </w:p>
    <w:p>
      <w:pPr>
        <w:pStyle w:val="Normal"/>
        <w:ind w:right="-185" w:hanging="0"/>
        <w:rPr/>
      </w:pPr>
      <w:r>
        <w:rPr>
          <w:lang w:val="uk-UA"/>
        </w:rPr>
        <w:t>6320255700:00:003:0422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Розглянувши заяву (клопотання),</w:t>
      </w:r>
      <w:r>
        <w:rPr/>
        <w:t xml:space="preserve"> </w:t>
      </w:r>
      <w:r>
        <w:rPr>
          <w:lang w:val="uk-UA"/>
        </w:rPr>
        <w:t xml:space="preserve">вх. № 47 від 19.01.2022 року, директора  ТОВ «ВОЇНСЬКЕ ХПП» Ігоря ШЕВЧЕНКО., з проханням  внести зміни до Договору оренди </w:t>
      </w:r>
    </w:p>
    <w:p>
      <w:pPr>
        <w:pStyle w:val="Normal"/>
        <w:ind w:right="283" w:hanging="0"/>
        <w:jc w:val="both"/>
        <w:rPr>
          <w:lang w:val="uk-UA"/>
        </w:rPr>
      </w:pPr>
      <w:r>
        <w:rPr>
          <w:lang w:val="uk-UA"/>
        </w:rPr>
        <w:t xml:space="preserve">земельної ділянки від 01.09.2015 року між Савинською селищною радою та ТОВ «Агропромислова компанія Савинська», зареєстрованого в Державному реєстрі речових прав на нерухоме майно, номер запису про інше речове право:11322062 від 22.09.2015 року,   на земельну ділянку за кадастровим номером 6320255700:00:003:0422 площею 1,5810 га, що розташована в межах населеного пункту  на території смт. Савинці Ізюмського району Харківської області, з цільовим призначенням: </w:t>
      </w:r>
      <w:r>
        <w:rPr>
          <w:shd w:fill="FFFFFF" w:val="clear"/>
          <w:lang w:val="uk-UA"/>
        </w:rPr>
        <w:t xml:space="preserve">11.02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промислового виробництва, а саме залізнична колія, змінивши сторону Орендаря з ТОВ </w:t>
      </w:r>
      <w:r>
        <w:rPr>
          <w:lang w:val="uk-UA"/>
        </w:rPr>
        <w:t xml:space="preserve">«Агропромислова компанія Савинська» на  ТОВ «ВОЇНСЬКЕ ХПП», що передбачено розділом «Зміна умов договору і його припинення» даного договору та додані: Договір купівлі-продажу нежитлового об’єкта від 28.07.2021 року складений приватним нотаріусом Київського міського нотаріального округу  Щербак Т.В.; Договір №2807 АКС купівлі-продажу майна між </w:t>
      </w:r>
      <w:r>
        <w:rPr>
          <w:shd w:fill="FFFFFF" w:val="clear"/>
          <w:lang w:val="uk-UA"/>
        </w:rPr>
        <w:t xml:space="preserve">ТОВ </w:t>
      </w:r>
      <w:r>
        <w:rPr>
          <w:lang w:val="uk-UA"/>
        </w:rPr>
        <w:t xml:space="preserve">«Агропромислова компанія Савинська» та ТОВ «ВОЇНСЬКЕ ХПП» від 28.07.2021 з доданою до нього специфікацією об’єктів що є предметом купівлі-продажу де п.42 зазначено під’їзний з/шлях; доданий Технічний паспорт залізничної під’їзної колії ТОВ «Воїнське ХПП» по станції Савинці регіональної філії «Південна залізниця» АТ «Укрзалізниця», керуючись ст.26 Закону України «Про місцеве самоврядування  в Україні»,  ст. 4,16,30 Закону України «Про оренду землі» ст.12, 126.1 Земельного кодексу України </w:t>
      </w:r>
      <w:r>
        <w:rPr>
          <w:color w:val="000000"/>
          <w:lang w:val="uk-UA"/>
        </w:rPr>
        <w:t xml:space="preserve"> </w:t>
      </w:r>
      <w:r>
        <w:rPr>
          <w:rStyle w:val="Rvts44"/>
          <w:bCs/>
          <w:color w:val="000000"/>
          <w:lang w:val="uk-UA"/>
        </w:rPr>
        <w:t xml:space="preserve">, </w:t>
      </w:r>
      <w:bookmarkStart w:id="0" w:name="n3"/>
      <w:bookmarkEnd w:id="0"/>
      <w:r>
        <w:rPr>
          <w:lang w:val="uk-UA"/>
        </w:rPr>
        <w:t xml:space="preserve"> комісія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25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1. Внести зміни до Договору оренди землі  між Савинською селищною радою та ТОВ «Агропромислова компанія Савинська» на земельну ділянку за кадастровим номером 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6320255700:00:003:0422 в частині назви Орендаря  змінивши ТОВ «Агропромислова компанія Савинська» на ТОВ «Воїнське ХПП».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Савинському селищному голові Матвієнку Ю.М. укласти Додаткову году до Договору оренди земельної ділянки від 01.09.2015 року між Савинською селищною радою та ТОВ «Агропромислова компанія Савинська», зареєстрованого в Державному реєстрі речових прав на нерухоме майно, номер запису про інше речове право:11322062 від 22.09.2015 року про зміну сторони Орендаря.</w:t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>4.Контроль за виконанням даного рішення покласти на постійну депутатську комісію з земельних питань та питань промисловості, будівництва, благоустрою, транспорту, комунального господарства Савинської  селищної ради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44">
    <w:name w:val="rvts44"/>
    <w:basedOn w:val="Style11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58:00Z</dcterms:created>
  <dc:creator>Svetlana</dc:creator>
  <dc:description/>
  <cp:keywords/>
  <dc:language>en-US</dc:language>
  <cp:lastModifiedBy>Игор</cp:lastModifiedBy>
  <cp:lastPrinted>2021-07-20T14:06:00Z</cp:lastPrinted>
  <dcterms:modified xsi:type="dcterms:W3CDTF">2022-01-20T10:00:00Z</dcterms:modified>
  <cp:revision>4</cp:revision>
  <dc:subject/>
  <dc:title> </dc:title>
</cp:coreProperties>
</file>