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ІІ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ind w:right="-185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___ лютого 2022 року                                    Савинці                                                     №   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3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дострокове припинення повноважень старост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орозівського старостинського округу та звільн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тарости БАШТОВОГО А.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підставі звернення старости Баштового А.Ю. з особистою заявою до селищної ради про складання ним повноважень старости від 11 лютого  2022 року, відповідно до частини шостої статті 54ˡ, пункту 1 частини першої  статті 79ˡ Закону України «Про місцеве самоврядування в Україні», 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1. Взяти до відома факт дострокового припинення повноважень старости Морозівського старостинського округу БАШТОВОГО А.Ю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</w:t>
        <w:tab/>
        <w:t>Звільнити старосту БАШТОВОГО Артема Юрійовича у зв’язку з достроковим припиненням повноважень з дня прийняття рішенн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</w:t>
        <w:tab/>
        <w:t>БАШТОВОМУ  А.Ю. передати закріплені за ним матеріальні цінності та печатку  № 3, штамп № 3 секретарю виконавчого комітету (керуючій справами) НАДТОЧІЙ В.Г. з оформленням відповідного акт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</w:t>
        <w:tab/>
        <w:t>Начальнику централізованої  бухгалтерії-головному бухгалтеру Савинської  селищної ради ЖИДЧЕНКО О.В. провести повний розрахунок з БАШТОВИМ А.Ю. відповідно до норм чинного законодавства.</w:t>
      </w:r>
    </w:p>
    <w:p>
      <w:pPr>
        <w:pStyle w:val="Normal"/>
        <w:ind w:firstLine="708"/>
        <w:jc w:val="both"/>
        <w:rPr/>
      </w:pPr>
      <w:r>
        <w:rPr>
          <w:lang w:val="uk-UA"/>
        </w:rPr>
        <w:t>5.</w:t>
        <w:tab/>
        <w:t>Спеціалісту з питань кадрової роботи загального відділу селищної ради ПІСКОВІЙ Я.О.  видати трудову книжку БАШТОВОМУ А.Ю. та копію цього рішення під підпис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</w:t>
        <w:tab/>
        <w:t xml:space="preserve">Контроль за виконанням цього рішення покласти  на постійну комісію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 (Олена ПОКУСА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  <w:t>Селищний голова                                                                                 Юрій МАТВІЄНКО</w:t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>
          <w:bCs w:val="false"/>
        </w:rPr>
      </w:pPr>
      <w:r>
        <w:rPr>
          <w:bCs w:val="false"/>
        </w:rPr>
      </w:r>
    </w:p>
    <w:sectPr>
      <w:type w:val="nextPage"/>
      <w:pgSz w:w="11906" w:h="16838"/>
      <w:pgMar w:left="1701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b/>
      <w:bCs/>
      <w:lang w:val="uk-UA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52"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7:10:00Z</dcterms:created>
  <dc:creator>Svetlana</dc:creator>
  <dc:description/>
  <cp:keywords/>
  <dc:language>en-US</dc:language>
  <cp:lastModifiedBy>Юзер1</cp:lastModifiedBy>
  <cp:lastPrinted>2020-12-09T18:41:00Z</cp:lastPrinted>
  <dcterms:modified xsi:type="dcterms:W3CDTF">2022-02-15T06:36:00Z</dcterms:modified>
  <cp:revision>34</cp:revision>
  <dc:subject/>
  <dc:title>                        Заповіт</dc:title>
</cp:coreProperties>
</file>