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рішенням виконавчого комітету  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Савинської селищної ради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</w:t>
      </w:r>
      <w:r>
        <w:rPr/>
        <w:t xml:space="preserve">від  </w:t>
      </w:r>
      <w:r>
        <w:rPr>
          <w:u w:val="single"/>
        </w:rPr>
        <w:t>17 грудня 2021</w:t>
      </w:r>
      <w:r>
        <w:rPr/>
        <w:t xml:space="preserve">  року № </w:t>
      </w:r>
      <w:r>
        <w:rPr>
          <w:u w:val="single"/>
        </w:rPr>
        <w:t>21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СПЕКТИВНИЙ  ПЛАН   РОБОТИ</w:t>
      </w:r>
    </w:p>
    <w:p>
      <w:pPr>
        <w:pStyle w:val="Normal"/>
        <w:jc w:val="center"/>
        <w:rPr/>
      </w:pPr>
      <w:r>
        <w:rPr/>
        <w:t>ВИКОНАВЧОГО КОМІТЕТУ САВИНСЬКОЇ СЕЛИЩНОЇ РАДИ</w:t>
      </w:r>
    </w:p>
    <w:p>
      <w:pPr>
        <w:pStyle w:val="Normal"/>
        <w:jc w:val="center"/>
        <w:rPr/>
      </w:pPr>
      <w:r>
        <w:rPr/>
        <w:t>ІЗЮМСЬКОГО  РАЙОНУ   ХАРКІВСЬКОЇ ОБЛАСТІ</w:t>
      </w:r>
    </w:p>
    <w:p>
      <w:pPr>
        <w:pStyle w:val="Normal"/>
        <w:jc w:val="center"/>
        <w:rPr/>
      </w:pPr>
      <w:r>
        <w:rPr>
          <w:b/>
          <w:i/>
        </w:rPr>
        <w:t>на І квартал 2022</w:t>
      </w:r>
      <w:r>
        <w:rPr/>
        <w:t xml:space="preserve"> року</w:t>
      </w:r>
    </w:p>
    <w:tbl>
      <w:tblPr>
        <w:tblW w:w="1044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00"/>
        <w:gridCol w:w="1320"/>
        <w:gridCol w:w="2650"/>
        <w:gridCol w:w="1685"/>
      </w:tblGrid>
      <w:tr>
        <w:trPr>
          <w:trHeight w:val="8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заходів і пита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виконанн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ий за підготовк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тка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ІЗАЦІЙНІ ПИТ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Ч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иконання надходжень до селищного бюджету за 12 місяців 2021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інансового  управління  Алла  КУЗЬМІ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ходи до Дня соборності України, дня Святого Валентина, Масляної, Днів визволення населених пунктів Савинської селищної ради  від німецько-фашистських загарбників,  Дня вшанування учасників бойових дій на території інших держ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01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культури та спорту</w:t>
            </w:r>
          </w:p>
          <w:p>
            <w:pPr>
              <w:pStyle w:val="Normal"/>
              <w:rPr/>
            </w:pPr>
            <w:r>
              <w:rPr/>
              <w:t>Вікторія ЗАРІЦЬКА,  керівники клубних закладі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 начальника  комунального підприємста  «Савинське»  про пророблену  роботу за 2021 рік та план  роботи  на 2022 рі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КП  «Савинське» Юрій  ШКАРЛ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т.в.о. начальника  Служби у справах  дітей  про  роботу за 2021 рік та план на 2022 рі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в.о. начальника Служби у справах  дітей  Марина САЛТОВСЬК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про роботу військово-облікового столу за 2021 рік  та план  роботи на 2022 рі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з питань надзвичайних ситуацій, цивільного захисту населення, мобілізаційної роботи, військово-облікового столу  та взаємодії з правоохоронними органами;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озгляд заяв громадя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виконкому Валентина НАДТОЧ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н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Т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ходи до Міжнародного жіночого д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культури та спорту</w:t>
            </w:r>
          </w:p>
          <w:p>
            <w:pPr>
              <w:pStyle w:val="Normal"/>
              <w:rPr/>
            </w:pPr>
            <w:r>
              <w:rPr/>
              <w:t>Вікторія ЗАРІЦЬКА,</w:t>
            </w:r>
          </w:p>
          <w:p>
            <w:pPr>
              <w:pStyle w:val="Normal"/>
              <w:rPr/>
            </w:pPr>
            <w:r>
              <w:rPr/>
              <w:t>керівники  клубних закладі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про виконання селищного бюджету за 2021 рі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інансового  управління  Алла  КУЗЬМІ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директора КУ  Центр  надання соціальних  послуг про роботу за 2021рік та план  на 2022 рі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директора КУ  Центр  надання соціальних  послуг про роботу за 2021рік та план  на 2022 рі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озгляд заяв громадя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виконкому Валентина НАДТОЧ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плану заходів щодо проведення в селищній раді  санітарно – екологічного двомісячника з благоустрою території селищної ради на 2022 рі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03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ищний  голова </w:t>
            </w:r>
          </w:p>
          <w:p>
            <w:pPr>
              <w:pStyle w:val="Normal"/>
              <w:rPr/>
            </w:pPr>
            <w:r>
              <w:rPr/>
              <w:t>Юрій  МАТВІЄНКО,</w:t>
            </w:r>
          </w:p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омунального майна, житлово-комунального господарства благоустрою та транспорту Ольга СЛАБУНО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ходи до  роковин  Чорнобильської катастрофи</w:t>
            </w:r>
          </w:p>
          <w:p>
            <w:pPr>
              <w:pStyle w:val="Normal"/>
              <w:rPr/>
            </w:pPr>
            <w:r>
              <w:rPr/>
              <w:t>на території  Савинської селищної р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культури та спорту</w:t>
            </w:r>
          </w:p>
          <w:p>
            <w:pPr>
              <w:pStyle w:val="Normal"/>
              <w:rPr/>
            </w:pPr>
            <w:r>
              <w:rPr/>
              <w:t>Вікторія ЗАРІЦЬКА,</w:t>
            </w:r>
          </w:p>
          <w:p>
            <w:pPr>
              <w:pStyle w:val="Normal"/>
              <w:rPr/>
            </w:pPr>
            <w:r>
              <w:rPr/>
              <w:t>керівники  клубних закладі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озгляд заяв громадя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виконкому Валентина НАДТОЧ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кретар виконавчого  комітету                                                    Валентина  НАДТО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6:58:00Z</dcterms:created>
  <dc:creator>admin</dc:creator>
  <dc:description/>
  <cp:keywords/>
  <dc:language>en-US</dc:language>
  <cp:lastModifiedBy>ASUS</cp:lastModifiedBy>
  <cp:lastPrinted>2021-12-24T13:12:00Z</cp:lastPrinted>
  <dcterms:modified xsi:type="dcterms:W3CDTF">2021-12-24T11:29:00Z</dcterms:modified>
  <cp:revision>37</cp:revision>
  <dc:subject/>
  <dc:title/>
</cp:coreProperties>
</file>