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593725" cy="6546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АВИН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Х</w:t>
      </w:r>
      <w:r>
        <w:rPr>
          <w:rFonts w:cs="Times New Roman" w:ascii="Times New Roman" w:hAnsi="Times New Roman"/>
          <w:b/>
          <w:sz w:val="28"/>
        </w:rPr>
        <w:t>VI</w:t>
      </w:r>
      <w:r>
        <w:rPr>
          <w:rFonts w:cs="Times New Roman" w:ascii="Times New Roman" w:hAnsi="Times New Roman"/>
          <w:b/>
          <w:sz w:val="28"/>
          <w:lang w:val="uk-UA"/>
        </w:rPr>
        <w:t xml:space="preserve"> сесія </w:t>
      </w:r>
      <w:r>
        <w:rPr>
          <w:rFonts w:cs="Times New Roman" w:ascii="Times New Roman" w:hAnsi="Times New Roman"/>
          <w:b/>
          <w:sz w:val="28"/>
        </w:rPr>
        <w:t>VI</w:t>
      </w:r>
      <w:r>
        <w:rPr>
          <w:rFonts w:cs="Times New Roman" w:ascii="Times New Roman" w:hAnsi="Times New Roman"/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right="-185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3 грудня  2021 року                                       Савинці                                                 №   952 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несення змін до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рами  </w:t>
      </w:r>
      <w:r>
        <w:rPr>
          <w:rFonts w:cs="Times New Roman" w:ascii="Times New Roman" w:hAnsi="Times New Roman"/>
          <w:b/>
          <w:sz w:val="24"/>
          <w:szCs w:val="24"/>
        </w:rPr>
        <w:t>розвитку фізич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и та спорту Савин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Ізюмського району Харківської області на 2022 -2024 ро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ї рішенням ХІІ  сесії VIІI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винської селищної ради від 12.08.2021 р. № 558-VІI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Конституцією України з урахуванням п. 22 ст. 26  Закону України «Про місцеве самоврядування в Україні» та інших нормативних актів,   селищна рада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рограми  розвитку фізичної культури та спорту Савинської селищної ради Ізюмського району Харківської області на 2022 -2024 роки.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Фінансового управління  Аллі КУЗЬМІНІЙ здійснювати фінансування заходів відповідно до бюджетних признач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постійну депутатську комісію  з питань планування, бюджету, фінансів, соціально-економічного розвитку, інвестицій, управління комунальною власністю (Юрій РУДЕНКО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лищний голова                                                      Юрій МАТВІЄНКО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ab/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ХІІ сесії УІІІ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Савинської селищної ради 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від  12.08.2021  № 558-УІІІ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і змінами від 23.12.2021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>ПРОГРАМА</w:t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розвитку фізичної культури та </w:t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>спорту Савинської селищної ради</w:t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Ізюмського району Харківської    </w:t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>області на 2022 -2024 роки</w:t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left="2124" w:right="2778" w:firstLine="708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left="2124" w:right="2778" w:firstLine="708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ind w:right="2778" w:hanging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І. Склад проблеми та обґрунтування необхід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її розв’язання програмним методом</w:t>
      </w:r>
    </w:p>
    <w:p>
      <w:pPr>
        <w:pStyle w:val="Normal"/>
        <w:spacing w:lineRule="auto" w:line="240" w:before="311" w:after="0"/>
        <w:ind w:left="124" w:right="259" w:firstLine="5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зична культура та спорт є ефективним та найбільш економічним  засобом профілактики захворюваності, зміцнення генофонду нації та  розв’язання різних соціальних проблем. В той же час фізична культура і  спорт є складовою частиною освітнього процесу підростаючого покоління. </w:t>
      </w:r>
    </w:p>
    <w:p>
      <w:pPr>
        <w:pStyle w:val="Normal"/>
        <w:spacing w:lineRule="auto" w:line="240" w:before="6" w:after="0"/>
        <w:ind w:left="128" w:right="263" w:firstLine="63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зичні вправи відіграють важливу роль у зміцненні здоров’я людини,  підвищення фізичних і функціональних можливостей її організму,  забезпеченні повноцінного дозвілля, збереженні тривалості активного життя  населення.  </w:t>
      </w:r>
    </w:p>
    <w:p>
      <w:pPr>
        <w:pStyle w:val="Normal"/>
        <w:spacing w:lineRule="auto" w:line="240" w:before="7" w:after="0"/>
        <w:ind w:left="124" w:right="256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сучасних умовах в Україні склалася критична ситуація із станом  здоров’я населення. Майже 70% дорослих громадян держави мають низький  рівень фізичного здоров’я.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ські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селищній рад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роводиться певна  робота, спрямована на покращення умов розвитку масової фізичної культури  і спорту, збереження всіх складових її діяльності. Проте рівень розвитку  фізичного виховання, фізичної культури і спорту далеко не відповідає  вимогам сьогодення і не може задовольнити потреб населення громади. </w:t>
      </w:r>
    </w:p>
    <w:p>
      <w:pPr>
        <w:pStyle w:val="Normal"/>
        <w:spacing w:lineRule="auto" w:line="240" w:before="6" w:after="0"/>
        <w:ind w:left="126" w:right="258" w:firstLine="4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ктично відсутня система пропаганди масового спорту як невід’ємної і  головної складової здорового способу життя. Мало уваги приділяється  фізичному вихованню в сім’ях. Похідним таких соціальних недоліків є те, що  катастрофічно не задовольняється природно-біологічна потреба дітей,  учнівської молоді у рухливій активності, що негативно позначається на їх  здоров’ї. </w:t>
      </w:r>
    </w:p>
    <w:p>
      <w:pPr>
        <w:pStyle w:val="Normal"/>
        <w:spacing w:lineRule="auto" w:line="240" w:before="9" w:after="0"/>
        <w:ind w:left="126" w:right="261" w:firstLine="7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щезазначені проблеми можливо розв’язати за умови ефективної  підтримки з боку владних структур усіх рівнів, виділення необхідних коштів  на проведення навчально-тренувальної роботи та спортивних заходів,  поліпшення матеріально-технічної бази сфери фізичної культури і спорту  тощо. </w:t>
      </w:r>
    </w:p>
    <w:p>
      <w:pPr>
        <w:pStyle w:val="Normal"/>
        <w:spacing w:lineRule="auto" w:line="240" w:before="7" w:after="0"/>
        <w:ind w:left="128" w:right="256" w:firstLine="7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із основних заходів, що поліпшує стан здоров’я людини,  запобігає розвитку різного роду захворювань – є формування у населення  свідомого ставлення до свого та здоров’я оточуючих. Адже у структурі  факторів, що формують здоров’я на умови та спосіб життя припадає майже  70 відсотків. </w:t>
      </w:r>
    </w:p>
    <w:p>
      <w:pPr>
        <w:pStyle w:val="Normal"/>
        <w:spacing w:lineRule="auto" w:line="240" w:before="6" w:after="0"/>
        <w:ind w:left="126" w:right="263" w:firstLine="67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ідси випливає гостра потреба у визначенні програмних підходів та  пріоритетних напрямів розвитку фізичного виховання, фізичної культури і  спорту, і які б забезпечували ефективне функціонування галузі в сучасних  умовах розвитку суспільства.</w:t>
      </w:r>
    </w:p>
    <w:p>
      <w:pPr>
        <w:pStyle w:val="Normal"/>
        <w:spacing w:lineRule="auto" w:line="240" w:before="107" w:after="0"/>
        <w:ind w:right="4579" w:hanging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26" w:right="257" w:firstLine="7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а розроблена відповідно до Закону України «Про фізичну  культуру і спорт» і розрахована на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ки, що дасть можливість  виконати поставлені завдання згідно із сучасними потребами економічного  та соціального розвитку країни. Програма повинна сприяти поліпшенню  становища, що склалося та підвищенню авторитету фізичної культури і  спорту. </w:t>
      </w:r>
    </w:p>
    <w:p>
      <w:pPr>
        <w:pStyle w:val="Normal"/>
        <w:spacing w:lineRule="auto" w:line="240" w:before="11" w:after="0"/>
        <w:ind w:left="358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11" w:after="0"/>
        <w:ind w:left="358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11" w:after="0"/>
        <w:ind w:left="358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ІІ. Мета програми </w:t>
      </w:r>
    </w:p>
    <w:p>
      <w:pPr>
        <w:pStyle w:val="Normal"/>
        <w:spacing w:lineRule="auto" w:line="240" w:before="313" w:after="0"/>
        <w:ind w:right="2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а визначає стратегію розвитку сфери фізичної культури та  спорту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ські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елищні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ді на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ки.</w:t>
      </w:r>
    </w:p>
    <w:p>
      <w:pPr>
        <w:pStyle w:val="Normal"/>
        <w:widowControl w:val="false"/>
        <w:spacing w:lineRule="auto" w:line="240" w:before="0" w:after="0"/>
        <w:ind w:left="8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тою Програми 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</w:p>
    <w:p>
      <w:pPr>
        <w:pStyle w:val="Normal"/>
        <w:widowControl w:val="false"/>
        <w:spacing w:lineRule="auto" w:line="240" w:before="0" w:after="0"/>
        <w:ind w:left="126" w:right="255" w:firstLine="7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пуляризація здорового способу життя, забезпечення розвитку таких  напрямів фізичної культу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к фізичне виховання та масовий спорт і  створення умов для регулярної рухової активності різних верств населення з  урахуванням інтересів, побажань, здібностей та індивідуальних особливостей  кожного; </w:t>
      </w:r>
    </w:p>
    <w:p>
      <w:pPr>
        <w:pStyle w:val="Normal"/>
        <w:widowControl w:val="false"/>
        <w:spacing w:lineRule="auto" w:line="240" w:before="0" w:after="0"/>
        <w:ind w:left="128" w:right="255" w:firstLine="71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ворення умов для залучення дітей, до  занять обраним видом спорту, виявлення та залучення обдарованої молоді до  системи резервного спор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;</w:t>
      </w:r>
    </w:p>
    <w:p>
      <w:pPr>
        <w:pStyle w:val="Normal"/>
        <w:widowControl w:val="false"/>
        <w:spacing w:lineRule="auto" w:line="240" w:before="0" w:after="0"/>
        <w:ind w:left="134" w:right="26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осконалення системи морального і матеріального заохочення у  сфері фізичної культури та спорту, стимулювання досягнення високих  спортивних результатів; </w:t>
      </w:r>
    </w:p>
    <w:p>
      <w:pPr>
        <w:pStyle w:val="Normal"/>
        <w:widowControl w:val="false"/>
        <w:spacing w:lineRule="auto" w:line="240" w:before="0" w:after="0"/>
        <w:ind w:left="133" w:right="258" w:firstLine="7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ворення цілісної системи взаємодії державних та громадських  інституцій в реалізації державної політики у сфері фізичної культури і  спорту. </w:t>
      </w:r>
    </w:p>
    <w:p>
      <w:pPr>
        <w:pStyle w:val="Normal"/>
        <w:spacing w:lineRule="auto" w:line="240" w:before="655" w:after="0"/>
        <w:ind w:right="941" w:firstLine="13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Обгрунтування шляхів і засобів розв’язання проблеми</w:t>
      </w:r>
    </w:p>
    <w:p>
      <w:pPr>
        <w:pStyle w:val="Normal"/>
        <w:spacing w:lineRule="auto" w:line="240" w:before="313" w:after="0"/>
        <w:ind w:left="134" w:right="264" w:firstLine="6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ими шляхами та засобами розв’язання проблем розвитку галузі  спорту є: </w:t>
      </w:r>
    </w:p>
    <w:p>
      <w:pPr>
        <w:pStyle w:val="Style16"/>
        <w:numPr>
          <w:ilvl w:val="0"/>
          <w:numId w:val="1"/>
        </w:numPr>
        <w:spacing w:lineRule="auto" w:line="240" w:before="26" w:after="0"/>
        <w:ind w:left="1206" w:right="25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міцнення здоров’я насел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грома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собами фізичного  виховання, фізичної культури та спорту, створення для цього  необхідних умов. </w:t>
      </w:r>
    </w:p>
    <w:p>
      <w:pPr>
        <w:pStyle w:val="Style16"/>
        <w:numPr>
          <w:ilvl w:val="0"/>
          <w:numId w:val="1"/>
        </w:numPr>
        <w:spacing w:lineRule="auto" w:line="240" w:before="25" w:after="0"/>
        <w:ind w:left="1206" w:right="26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осконалення системи підготовки спортсменів, які спроможні досягати високих результатів. </w:t>
      </w:r>
    </w:p>
    <w:p>
      <w:pPr>
        <w:pStyle w:val="Style16"/>
        <w:numPr>
          <w:ilvl w:val="0"/>
          <w:numId w:val="1"/>
        </w:numPr>
        <w:spacing w:lineRule="auto" w:line="240" w:before="25" w:after="0"/>
        <w:ind w:left="1206" w:right="25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береження і подальше удосконалення матеріальної і спортивної  бази.</w:t>
      </w:r>
    </w:p>
    <w:p>
      <w:pPr>
        <w:pStyle w:val="Normal"/>
        <w:spacing w:lineRule="auto" w:line="240" w:before="25" w:after="0"/>
        <w:ind w:left="1198" w:right="257" w:hanging="356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16" w:right="20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Строки та етапи виконання програми </w:t>
      </w:r>
    </w:p>
    <w:p>
      <w:pPr>
        <w:pStyle w:val="Normal"/>
        <w:spacing w:lineRule="auto" w:line="240" w:before="313" w:after="0"/>
        <w:ind w:left="131" w:right="338" w:firstLine="71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к виконання Програми січень 2022 року – грудень 2024року. Реалізація  Програми поділена на ІІІ етапи: І етап- 2022 рік; ІІ етап 2023 рік; ІІІ етап- 2024 рік. </w:t>
      </w:r>
    </w:p>
    <w:p>
      <w:pPr>
        <w:pStyle w:val="Normal"/>
        <w:spacing w:lineRule="auto" w:line="240" w:before="333" w:after="0"/>
        <w:ind w:left="13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Напрями діяльності, завдання та заходи програми </w:t>
      </w:r>
    </w:p>
    <w:p>
      <w:pPr>
        <w:pStyle w:val="Normal"/>
        <w:spacing w:lineRule="auto" w:line="240" w:before="313" w:after="0"/>
        <w:ind w:left="13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апрями діяльності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16" w:after="0"/>
        <w:ind w:left="3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озвиток олімпійських видів спорту; </w:t>
      </w:r>
    </w:p>
    <w:p>
      <w:pPr>
        <w:pStyle w:val="Normal"/>
        <w:spacing w:lineRule="auto" w:line="240" w:before="0" w:after="0"/>
        <w:ind w:left="3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озвиток не олімпійських видів спорту. </w:t>
      </w:r>
    </w:p>
    <w:p>
      <w:pPr>
        <w:pStyle w:val="Normal"/>
        <w:spacing w:lineRule="auto" w:line="240" w:before="316" w:after="0"/>
        <w:ind w:left="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ими завданнями Програми 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</w:p>
    <w:p>
      <w:pPr>
        <w:pStyle w:val="Normal"/>
        <w:spacing w:lineRule="auto" w:line="240" w:before="319" w:after="0"/>
        <w:ind w:left="342" w:right="931" w:hanging="20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дення юнацьких та молодіжних спортивних заходів; </w:t>
      </w:r>
    </w:p>
    <w:p>
      <w:pPr>
        <w:pStyle w:val="Normal"/>
        <w:spacing w:lineRule="auto" w:line="240" w:before="7" w:after="0"/>
        <w:ind w:left="342" w:right="299" w:hanging="35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прияння участі  спортсмені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ериторіальної грома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айонних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с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маганн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7" w:after="0"/>
        <w:ind w:left="342" w:right="70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новлення та поповнення матеріально-технічної бази спорту; - розширення мережі спортивних споруд; </w:t>
      </w:r>
    </w:p>
    <w:p>
      <w:pPr>
        <w:pStyle w:val="Normal"/>
        <w:spacing w:lineRule="auto" w:line="240" w:before="5" w:after="0"/>
        <w:ind w:left="3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безпечення функціонування закладів спорту. </w:t>
      </w:r>
    </w:p>
    <w:p>
      <w:pPr>
        <w:pStyle w:val="Normal"/>
        <w:spacing w:lineRule="auto" w:line="240" w:before="320" w:after="0"/>
        <w:ind w:left="2124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. Ресурсне забезпечення програми</w:t>
      </w:r>
    </w:p>
    <w:p>
      <w:pPr>
        <w:pStyle w:val="Normal"/>
        <w:widowControl w:val="false"/>
        <w:spacing w:lineRule="auto" w:line="240" w:before="320" w:after="0"/>
        <w:ind w:left="2124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ind w:left="131" w:right="254" w:firstLine="36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інансування Програми здійснюватиметься за рахуно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елищ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юджету,  виходячи з його фінансових можливостей, а також інших джерел фінансування, не заборонених чинним законодавством України. Прогнозні обсяги фінансових ресурсів по роках:</w:t>
      </w:r>
    </w:p>
    <w:p>
      <w:pPr>
        <w:pStyle w:val="Normal"/>
        <w:widowControl w:val="false"/>
        <w:spacing w:lineRule="auto" w:line="240" w:before="0" w:after="0"/>
        <w:ind w:left="131" w:right="254" w:firstLine="36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. Організація управ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іння та контрол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 ходом виконання програми</w:t>
      </w:r>
    </w:p>
    <w:p>
      <w:pPr>
        <w:pStyle w:val="Normal"/>
        <w:spacing w:lineRule="auto" w:line="240" w:before="0" w:after="0"/>
        <w:ind w:left="2923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24" w:right="255" w:firstLine="6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ним виконавцем Програми є відділ, культури та спорту  виконавчого коміте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С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ськ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елищн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ди. Контроль за її  виконанням здійснює постійна комісія з питань культури, освіти, молоді та  спорту. Звіт про виконання Програми надає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селищні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ді за підсумками  року.</w:t>
      </w:r>
    </w:p>
    <w:p>
      <w:pPr>
        <w:pStyle w:val="Normal"/>
        <w:spacing w:lineRule="auto" w:line="240" w:before="167" w:after="0"/>
        <w:ind w:right="45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74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Очікувані результати виконання програми,  </w:t>
      </w:r>
    </w:p>
    <w:p>
      <w:pPr>
        <w:pStyle w:val="Normal"/>
        <w:spacing w:lineRule="auto" w:line="240" w:before="0" w:after="0"/>
        <w:ind w:left="307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значення її ефективності </w:t>
      </w:r>
    </w:p>
    <w:p>
      <w:pPr>
        <w:pStyle w:val="Normal"/>
        <w:spacing w:lineRule="auto" w:line="240" w:before="0" w:after="0"/>
        <w:ind w:left="307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конання Програми дасть можливі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охоплення всіх верств населення Савинської ОТГ спортивними та спортивно-масовими заходам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ind w:right="262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лучати до змістовного дозвілля та відпочинку населення, насампер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ь, із щорічним збільшенням на 1 - 2 відсот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;</w:t>
      </w:r>
    </w:p>
    <w:p>
      <w:pPr>
        <w:pStyle w:val="Normal"/>
        <w:spacing w:lineRule="auto" w:line="240" w:before="9" w:after="0"/>
        <w:ind w:right="2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щороку зменшувати відсоток кількість дітей та молоді, віднесених за  станом здоров’я до спеціальної медичної групи; </w:t>
      </w:r>
    </w:p>
    <w:p>
      <w:pPr>
        <w:pStyle w:val="Normal"/>
        <w:spacing w:lineRule="auto" w:line="240" w:before="7" w:after="0"/>
        <w:ind w:right="3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творення спортивних об’єкті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ськ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елищно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ди відповідно до сучасних стандартві; </w:t>
      </w:r>
    </w:p>
    <w:p>
      <w:pPr>
        <w:pStyle w:val="Normal"/>
        <w:spacing w:lineRule="auto" w:line="240" w:before="7" w:after="0"/>
        <w:ind w:right="2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ідвищити автор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С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ськ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елищно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Г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айонному 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ласному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тивному співтоваристві.</w:t>
      </w:r>
    </w:p>
    <w:p>
      <w:pPr>
        <w:pStyle w:val="Normal"/>
        <w:spacing w:lineRule="auto" w:line="240" w:before="7" w:after="0"/>
        <w:ind w:right="2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досконалення системи підготовки спортсменів  для гідної участі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елищних, районних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ласних  змаганнях, що сприятиме авторите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Савинської ОТГ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ому русі; </w:t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більшення ресурсного забезпечення розвитку фізичної культури і  спорту, залучення позабюджетних та інвестиційних коштів.</w:t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4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Секретар селищної ради                                              </w:t>
        <w:tab/>
        <w:tab/>
        <w:t xml:space="preserve">   Ірина ПЛОТНІКОВА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eastAsia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до рішення селищної ради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eastAsia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від 12.08.2021  р.</w:t>
      </w:r>
    </w:p>
    <w:p>
      <w:pPr>
        <w:pStyle w:val="Normal"/>
        <w:spacing w:lineRule="auto" w:line="240" w:before="0" w:after="0"/>
        <w:ind w:left="5670" w:hanging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558-УІІІ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і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витку фізичної культури та  спорту Савинської селищн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зюмського району Харківської </w:t>
      </w:r>
      <w:r>
        <w:rPr/>
        <w:t>області на 2022 -2024 роки</w:t>
      </w:r>
    </w:p>
    <w:tbl>
      <w:tblPr>
        <w:tblW w:w="17291" w:type="dxa"/>
        <w:jc w:val="left"/>
        <w:tblInd w:w="-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243"/>
        <w:gridCol w:w="2699"/>
        <w:gridCol w:w="2342"/>
        <w:gridCol w:w="1181"/>
        <w:gridCol w:w="1382"/>
        <w:gridCol w:w="1138"/>
        <w:gridCol w:w="2580"/>
        <w:gridCol w:w="10"/>
        <w:gridCol w:w="1128"/>
        <w:gridCol w:w="10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и Програм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рмі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нозний обсяг фінансування (тис. грн.)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  <w:t>Місцев-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в т.ч. держав-ний, обласний, районний бюджети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2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16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ворення умов для фізичного виховання і спорту за місцем роботи, проживання, в місцях масового відпочинку населення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візувати роботу щодо залучення населення Савинської громади до занять у фізкультурно-оздоровчих і спортивних гру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 за участі старостинських округів та громадських організацій фізкультурно-спортивної спрямованост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ести до 10 % кількість населення, охопленого фізкультурно-оздоровчою роботою. Максимально охопити населення фізкультурно-оздоровчою роботою у навчальних закладах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футбольної команди Савинської селищної ради "МАЯК" та відшкодування витрат, пов’язаних з участю її в Чемпіонаті Ізюмського району, Кубку Ізюмського району та  районних турнірах з футболу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футбольної команди "МАЯК" в змаганнях. Відбір кращих гравців, проведення навчально-тренувальних зборів з метою підготовки до змагань. Досягнення найвищих результат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9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5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иймати участь збірними командами Савинської селищної ради в обласній Спартакіаді з видів спорту серед органів місцевого самоврядування Хар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 транспортні витрати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ультури та спорту Савинської селищної ради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р кращих спортсменів для участі в обласній Спартакіаді. Досягнення найвищих результат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8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4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иймати участь збірною командою Савинської селищної ради в обласній Спартакіаді серед депутатів та керівників органів місцевого самоврядуванн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 за участі старостинських округі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р кращих спортсменів для участі в обласній Спартакіаді. Досягнення найвищих результат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иймати участь збір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ндами Савинської селищної ради в обласній Спартакіаді з масового спорту серед органів місцевого самоврядування, що проводиться КУ "ХОЦФЗН "СПОРТ ДЛЯ ВСІХ"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ультури та спорту Савинської селищної ради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р кращих спортсменів для участі в обласній Спартакіаді. Досягнення найвищих результат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16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II. Забезпечення розвитку дитячого, дитячо-юнацького спорту 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береження та розвитку системи підготовки дитячо-юнацького та резервного спорту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3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створення та функціонування Савинської дитячо-юнацької спортивної школи. Сприяти відкриттю нових відділень та секцій (в т.ч. у сільській місцевості)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творення та стабільного функціонування ДЮСШ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проведення всеукраїнських, регіональних, обласних, районних, місцевих змагань.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ту Савинської селищної рад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на належному рівні спортивних змагань різних рівн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6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II.  Розвит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лімпійських та неолімпійських видів спорту серед спортсменів різних вікових груп, спорту ветеранів та інвалідів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сеукраїнських, регіональних, обласних, районних, місцевих змагання з визнаних у державі олімпійських видів спорту серед спортсменів різних вікових груп. Забезпечити підготовку та участь спортсменів Савинської громади у всеукраїнських, регіональних, обласних змаганнях з олімпійських видів спорту, змаганнях серед ветеранів спорту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на підготовка та проведення спортивно-масових заходів, проведення навчально-тренувальних зборів з метою підготовки до всеукраїнських, регіональних, обласних, місцевих змагань з олімпійських видів спорту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4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6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8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,8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IV.  Покращення організаційного, кадрового, матеріально-технічного, фінансового, науково-методичн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йного забезпечення сфери фізичної культури і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 приймати участь в обласних семінарах для працівників структурних підрозділів органів місцевого самоврядування з фізичної культури та спорту, забезпечити участь у курсах підвищення кваліфікації тренерів з видів спорту, працівників спортивних установ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у справах молоді та спорту Ізюмськоїї районної державної адміністрації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на перепідготовка кадрів у сфері «фізична культура  і спорт»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роботи із введення посад інструкторів  з фізичної культури та спорту до штатного розпису старостинських округ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 за участі старост старостинських округ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едення посад інструкторів з фізичної культури та спорту в сільській місцевості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щороку заходи до Дня фізичної культури та спорту і "Параду чемпіонів". Нагородження і відзначення кращих команд, колективів та спортсменів Савинської селищної рад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 селищної ради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едення підсумків роботи спортивних колективів підприємств, установ, організацій з питань фізичної культури та спорту, переможців Кубків та першостей з різних видів спорту. Підведення підсумків стану та розвитку галузі в селищній раді з метою складення плану подальшої роботи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1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6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3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4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,3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6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вітлення спортивних заходів на офіційному сайті Савинської селищної ради, Управління у справах молоді та спорту Харківської обласної державної адміністрації, Національного олімпійського комітету України, сторінці відділу культури та спорту Савинської селищної ради у "Фейсбук". Створення інформаційної сторінки в газеті «Вісті Балаклійщини» щодо пропаганди різних аспектів здорового способу життя, підвищення рівня фізичної підготовленості населення. 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у справах молоді Відділ культури та спорту Ізюмської  районної державної адміністрації, районна газета «Вісті Балаклійщин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вітлення питань розвитку фізичної культури та спорту Савинськоїселищної ради через засоби масової інформації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lang w:val="uk-UA"/>
              </w:rPr>
              <w:t>7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рияти  залученню інвестицій  та спонсорських коштів на розвиток фізичної  культури і спорту, відповідно до чинного законодавства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спорту Савинської селищної ради  за участі органів місцевого самовряд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інвестицій з метою забезпечення додаткового фінансування для розвитку сфери «фізична культура і спорт»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,0</w:t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8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2.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0,8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8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6,3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0,6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9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97,7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кретар селищної ради </w:t>
        <w:tab/>
        <w:t>Ірина ПЛОТНІКОВА</w:t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7" w:after="0"/>
        <w:ind w:right="25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200"/>
        <w:ind w:left="12036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6" w:hanging="360"/>
      </w:pPr>
      <w:rPr>
        <w:rFonts w:ascii="Arial" w:hAnsi="Arial" w:cs="Arial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7:54:00Z</dcterms:created>
  <dc:creator>Культура</dc:creator>
  <dc:description/>
  <cp:keywords/>
  <dc:language>en-US</dc:language>
  <cp:lastModifiedBy>Юзер1</cp:lastModifiedBy>
  <cp:lastPrinted>2021-08-25T11:23:00Z</cp:lastPrinted>
  <dcterms:modified xsi:type="dcterms:W3CDTF">2021-12-28T08:38:00Z</dcterms:modified>
  <cp:revision>14</cp:revision>
  <dc:subject/>
  <dc:title/>
</cp:coreProperties>
</file>