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936075466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ind w:firstLine="708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7 січня   2022 року                                    Савинці                                                       № 01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32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затвердження річного звіту про виконання бюдже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авинської  селищної ради за 2021 рік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i/>
          <w:i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Заслухавши та обговоривши звіт Фінансового управління Савинської селищної ради про виконання місцевого бюджету за 2021 рік, відповідно до ст.78,80  Бюджетного кодексу України, Закону України "Про Державний бюджет України", керуючись  підпунктом 1 п. «а» ст. 28, п.1. Закону України «Про місцеве самоврядування в Україні» ,  виконавчий комітет  селищної   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Затвердити річний звіт про виконання бюджету Савинської селищної ради за 2021 рік </w:t>
      </w:r>
    </w:p>
    <w:p>
      <w:pPr>
        <w:pStyle w:val="Normal"/>
        <w:rPr>
          <w:lang w:val="uk-UA"/>
        </w:rPr>
      </w:pPr>
      <w:r>
        <w:rPr>
          <w:lang w:val="uk-UA"/>
        </w:rPr>
        <w:t>по  доходах у сумі 83 345 796.72 грн. по  видатках  у сумі  83 434 627.18 грн. в тому числі:</w:t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  <w:t>1.1. По  загальному фонду бюджету:</w:t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  <w:t>- по доходах у сумі - 80 453 496.21 грн.</w:t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  <w:t>- по видатках у сумі - 77 126 252.54 грн.</w:t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  <w:t>1.2. По спеціальному фонду бюджету:</w:t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  <w:t>- по доходах у сумі - 2 892 300.51 грн.</w:t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  <w:t>- по видатках у сумі -6 308 374.64 грн</w:t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 xml:space="preserve">2.Подати  в установленому порядку  звіт про виконання  місцевого бюджету за 2021 рік на розгляд та затвердження сесії селищної 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Селищний голова                                                                       Юрій   МАТВІ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ASUS</cp:lastModifiedBy>
  <cp:lastPrinted>2022-02-02T16:02:00Z</cp:lastPrinted>
  <dcterms:modified xsi:type="dcterms:W3CDTF">2022-02-02T14:03:00Z</dcterms:modified>
  <cp:revision>88</cp:revision>
  <dc:subject/>
  <dc:title> </dc:title>
</cp:coreProperties>
</file>