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                                                                    </w:t>
      </w:r>
      <w:r>
        <w:rPr>
          <w:b/>
        </w:rPr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>Додаток до рішення І</w:t>
      </w:r>
      <w:r>
        <w:rPr>
          <w:lang w:val="en-US"/>
        </w:rPr>
        <w:t>V</w:t>
      </w:r>
      <w:r>
        <w:rPr/>
        <w:t xml:space="preserve"> сесії 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кликання №   97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22.01.2021 р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зі змінами 23.12.20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 про порядок на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азової  матеріальної допомоги населенню Савинськ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ради на 2021-2022 роки</w:t>
      </w:r>
    </w:p>
    <w:p>
      <w:pPr>
        <w:pStyle w:val="Normal"/>
        <w:jc w:val="both"/>
        <w:rPr/>
      </w:pPr>
      <w:r>
        <w:rPr/>
        <w:t xml:space="preserve">1.Це положення передбачає порядок і умови надання одноразової матеріальної допомоги громадянам з урахуванням ст. 26 та ст. 42 Закону України «Про місцеве самоврядування в Україні». </w:t>
      </w:r>
    </w:p>
    <w:p>
      <w:pPr>
        <w:pStyle w:val="Normal"/>
        <w:jc w:val="both"/>
        <w:rPr/>
      </w:pPr>
      <w:r>
        <w:rPr/>
        <w:t>2.Одноразова матеріальна допомога надається заявнику один раз на рі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Допомога надається ветеранам війни, учасникам бойових дій, дітям війни, інвалідам (війни, ЧАЕС та загального захворювання), дітям-інвалідам, ліквідаторам ЧАЕС, постраждалим учасникам АТО/ООС (у разі поранення, контузії чи каліцтва, у тому числі встановлення інвалідності або часткової втрати працездатності, інших пошкоджень, одержаних під час здійснення АТО/ООС) та членам сімей загиблого в зоні АТО/ООС, малозабезпеченим, непрацездатним громадянам, багатодітним сім’ям, дітям- сиротам і громадянам, які потерпіли від стихійного лиха, пожежі, особі, яка виконала поховання померлого, який ніде не працював, не отримував ніяких доходів. 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u w:val="single"/>
        </w:rPr>
        <w:t>Ветеранам війни, учасникам бойових дій, дітям війни, інвалідам, ліквідаторам ЧАЕС, малозабезпеченим, непрацездатним громадянам, батькам багатодітних сімей, опікунам дітей-сиріт та громадянам, які потерпіли від стихійного лиха, пожежі тощ</w:t>
      </w:r>
      <w:r>
        <w:rPr/>
        <w:t>о для отримання допомоги потрібно подати заяву на ім’я селищного голови.</w:t>
      </w:r>
    </w:p>
    <w:p>
      <w:pPr>
        <w:pStyle w:val="Normal"/>
        <w:jc w:val="both"/>
        <w:rPr/>
      </w:pPr>
      <w:r>
        <w:rPr/>
        <w:t xml:space="preserve">5. До заяви додаються такі документи: </w:t>
      </w:r>
    </w:p>
    <w:p>
      <w:pPr>
        <w:pStyle w:val="Normal"/>
        <w:jc w:val="both"/>
        <w:rPr/>
      </w:pPr>
      <w:r>
        <w:rPr/>
        <w:t xml:space="preserve">- копія паспорта (1, 2, 11, 12 сторінки); </w:t>
      </w:r>
    </w:p>
    <w:p>
      <w:pPr>
        <w:pStyle w:val="Normal"/>
        <w:jc w:val="both"/>
        <w:rPr/>
      </w:pPr>
      <w:r>
        <w:rPr/>
        <w:t xml:space="preserve">- копія ідентифікаційного номера 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 </w:t>
      </w:r>
    </w:p>
    <w:p>
      <w:pPr>
        <w:pStyle w:val="Normal"/>
        <w:jc w:val="both"/>
        <w:rPr/>
      </w:pPr>
      <w:r>
        <w:rPr/>
        <w:t>- інформація про рахунок у банківській установі – у разі виплати одноразової матеріальної допомоги через банківську установ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відки про доходи всіх членів сім’ї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відка про склад сім’ї; - медична довідка; </w:t>
      </w:r>
    </w:p>
    <w:p>
      <w:pPr>
        <w:pStyle w:val="Normal"/>
        <w:jc w:val="both"/>
        <w:rPr/>
      </w:pPr>
      <w:r>
        <w:rPr/>
        <w:t>- довідка відповідних органів про те, що заявник потерпів від стихійного лиха, пожежі тощо (за наявності таких обставин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акт обстеження матеріально-побутових умов проживання. </w:t>
      </w:r>
    </w:p>
    <w:p>
      <w:pPr>
        <w:pStyle w:val="Normal"/>
        <w:jc w:val="both"/>
        <w:rPr/>
      </w:pPr>
      <w:r>
        <w:rPr/>
        <w:t>6. Одноразова матеріальна допомога надається громадянам, зазначеним в п. 4 даного Положення в розмірі: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>- від 1000  до 2500 грн. на лікування, в залежності від складності хвороби;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 xml:space="preserve">- 700 грн. для вирішення соціально-побутових питань; </w:t>
      </w:r>
    </w:p>
    <w:p>
      <w:pPr>
        <w:pStyle w:val="Normal"/>
        <w:jc w:val="both"/>
        <w:rPr/>
      </w:pPr>
      <w:r>
        <w:rPr/>
        <w:t>- 1000 грн. – громадянам, які потерпіли від стихійного лиха, пожежі;</w:t>
      </w:r>
    </w:p>
    <w:p>
      <w:pPr>
        <w:pStyle w:val="Normal"/>
        <w:jc w:val="both"/>
        <w:rPr/>
      </w:pPr>
      <w:r>
        <w:rPr/>
        <w:t>- 1000 грн. для відзначення державних свят (14 жовтня Дня захисника України);</w:t>
      </w:r>
    </w:p>
    <w:p>
      <w:pPr>
        <w:pStyle w:val="Normal"/>
        <w:jc w:val="both"/>
        <w:rPr/>
      </w:pPr>
      <w:r>
        <w:rPr/>
        <w:t>-5000,00 грн. для вшанування пам’яті ліквідаторів ЧАЕС до пам’ятних дат: 26 квітня, та 14 грудня.</w:t>
      </w:r>
    </w:p>
    <w:p>
      <w:pPr>
        <w:pStyle w:val="Normal"/>
        <w:jc w:val="both"/>
        <w:rPr/>
      </w:pPr>
      <w:r>
        <w:rPr/>
        <w:t>7. При прийнятті рішення про надання матеріальної допомоги на вирішення соціально-побутових питань береться до уваги рівень забезпеченості  сім’ї з урахуванням встановленого прожиткового мінімуму на кожного члена сім’ї. Допомога надається тим особам, у кого нема прожиткового мініму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</w:t>
      </w:r>
      <w:r>
        <w:rPr>
          <w:b/>
          <w:u w:val="single"/>
        </w:rPr>
        <w:t>Для отримання одноразової матеріальної допомоги постраждалий учасник АТО/ООС до заяви подає такі документ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копія паспорта (1, 2, 11, 12 сторінки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ідентифікаційного номера 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ані та скріплені печаткою уповноважених органів (зокрема Міністерства оборони України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тощо або їх територіальними органами (надалі – уповноважені органи) довідки, листи та інші письмові документи, які підтверджують факт поранення, контузії чи каліцтва заявника під час участі в АТО/ООС (у тому числі встановлення інвалідності або часткової втрати працездатності без встановлення інвалідності інших пошкоджень, одержаних під час участі в АТО/ООС чи під час підготовки до відправки у зону АТО/ООС, тривалої хвороби, пов’язаної з участю в АТО/ООС, тощо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інформація про рахунок у банківській установі;</w:t>
      </w:r>
    </w:p>
    <w:p>
      <w:pPr>
        <w:pStyle w:val="Normal"/>
        <w:jc w:val="both"/>
        <w:rPr/>
      </w:pPr>
      <w:r>
        <w:rPr/>
        <w:t>- довідка про склад сім’ї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відки про доходи всіх членів сім’ї. </w:t>
      </w:r>
    </w:p>
    <w:p>
      <w:pPr>
        <w:pStyle w:val="Normal"/>
        <w:jc w:val="both"/>
        <w:rPr/>
      </w:pPr>
      <w:r>
        <w:rPr/>
        <w:t xml:space="preserve">9. Розмір допомоги постраждалим учасникам АТО/ООС визначає комісія у кожному конкретному випадку залежно від складності проблеми заявника у розмірі 1000 грн.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u w:val="single"/>
        </w:rPr>
        <w:t>У разі смерті учасника АТО/ООС допомога виплачується одному члену на сім’ю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.1. До заяви від члена сім’ї загиблого про виплату одноразової грошової допомоги додаються такі документи: </w:t>
      </w:r>
    </w:p>
    <w:p>
      <w:pPr>
        <w:pStyle w:val="Normal"/>
        <w:jc w:val="both"/>
        <w:rPr/>
      </w:pPr>
      <w:r>
        <w:rPr/>
        <w:t>- копія свідоцтва про смерт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документа, що підтверджує факт участі загиблого в зоні ОО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сторінок паспорта отримувача одноразової допомо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ідентифікаційного номера отримувача допомо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відка про склад сім’ї загиблого; </w:t>
      </w:r>
    </w:p>
    <w:p>
      <w:pPr>
        <w:pStyle w:val="Normal"/>
        <w:jc w:val="both"/>
        <w:rPr/>
      </w:pPr>
      <w:r>
        <w:rPr/>
        <w:t>- копія свідоцтва про шлюб (для виплати дружині загиблого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опія свідоцтва про народження дитини (для виплати дітям загиблого); </w:t>
      </w:r>
    </w:p>
    <w:p>
      <w:pPr>
        <w:pStyle w:val="Normal"/>
        <w:jc w:val="both"/>
        <w:rPr/>
      </w:pPr>
      <w:r>
        <w:rPr/>
        <w:t>- копія свідоцтва про народження загиблого (для виплати батькам загиблого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опія посвідчення члена сім’ї загиблого. </w:t>
      </w:r>
    </w:p>
    <w:p>
      <w:pPr>
        <w:pStyle w:val="Normal"/>
        <w:jc w:val="both"/>
        <w:rPr/>
      </w:pPr>
      <w:r>
        <w:rPr/>
        <w:t>- інформація про рахунок у банківській установі.</w:t>
      </w:r>
    </w:p>
    <w:p>
      <w:pPr>
        <w:pStyle w:val="Normal"/>
        <w:jc w:val="both"/>
        <w:rPr/>
      </w:pPr>
      <w:r>
        <w:rPr/>
        <w:t>11. Розмір допомоги членам сім’ї загиблого в зоні проведення АТО/ООС  становить 2000,00 гривень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  <w:u w:val="single"/>
        </w:rPr>
        <w:t>Надання допомоги на поховання осіб, які ніде не працювали, не</w:t>
      </w:r>
      <w:r>
        <w:rPr>
          <w:u w:val="single"/>
        </w:rPr>
        <w:t xml:space="preserve"> </w:t>
      </w:r>
      <w:r>
        <w:rPr>
          <w:b/>
          <w:u w:val="single"/>
        </w:rPr>
        <w:t>отримували ніяких доходів :</w:t>
      </w:r>
    </w:p>
    <w:p>
      <w:pPr>
        <w:pStyle w:val="Normal"/>
        <w:jc w:val="both"/>
        <w:rPr/>
      </w:pPr>
      <w:r>
        <w:rPr/>
        <w:t>- копія свідоцтва про смерть;</w:t>
      </w:r>
    </w:p>
    <w:p>
      <w:pPr>
        <w:pStyle w:val="Normal"/>
        <w:jc w:val="both"/>
        <w:rPr/>
      </w:pPr>
      <w:r>
        <w:rPr/>
        <w:t>- копія сторінок паспорта отримувача одноразової допомо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пія ідентифікаційного номера отримувача допомоги;</w:t>
      </w:r>
    </w:p>
    <w:p>
      <w:pPr>
        <w:pStyle w:val="Normal"/>
        <w:jc w:val="both"/>
        <w:rPr/>
      </w:pPr>
      <w:r>
        <w:rPr/>
        <w:t>- довідку про надання допомоги;</w:t>
      </w:r>
    </w:p>
    <w:p>
      <w:pPr>
        <w:pStyle w:val="Normal"/>
        <w:jc w:val="both"/>
        <w:rPr/>
      </w:pPr>
      <w:r>
        <w:rPr/>
        <w:t>- довідку з центра зайнятості;</w:t>
      </w:r>
    </w:p>
    <w:p>
      <w:pPr>
        <w:pStyle w:val="Normal"/>
        <w:jc w:val="both"/>
        <w:rPr/>
      </w:pPr>
      <w:r>
        <w:rPr/>
        <w:t>- довідку з Пенсійного фонду;</w:t>
      </w:r>
    </w:p>
    <w:p>
      <w:pPr>
        <w:pStyle w:val="Normal"/>
        <w:jc w:val="both"/>
        <w:rPr/>
      </w:pPr>
      <w:r>
        <w:rPr/>
        <w:t>- копію трудової книжки;</w:t>
      </w:r>
    </w:p>
    <w:p>
      <w:pPr>
        <w:pStyle w:val="Normal"/>
        <w:jc w:val="both"/>
        <w:rPr/>
      </w:pPr>
      <w:r>
        <w:rPr/>
        <w:t>- інформація про рахунок у банківській установі;</w:t>
      </w:r>
    </w:p>
    <w:p>
      <w:pPr>
        <w:pStyle w:val="Normal"/>
        <w:jc w:val="both"/>
        <w:rPr/>
      </w:pPr>
      <w:r>
        <w:rPr/>
        <w:t>12. Розмір допомоги на поховання осіб, які ніде не працювали, не отримували ніяких доходів становить 2000,00 гривень.</w:t>
      </w:r>
    </w:p>
    <w:p>
      <w:pPr>
        <w:pStyle w:val="Normal"/>
        <w:jc w:val="both"/>
        <w:rPr/>
      </w:pPr>
      <w:r>
        <w:rPr/>
        <w:t>13. Розгляд звернень громадян з питання надання одноразової матеріальної допомоги здійснює виконавчий комітет селищної ради.</w:t>
      </w:r>
    </w:p>
    <w:p>
      <w:pPr>
        <w:pStyle w:val="Normal"/>
        <w:jc w:val="both"/>
        <w:rPr/>
      </w:pPr>
      <w:r>
        <w:rPr/>
        <w:t>14. При розгляді звернень виконавчий комітет обов’язково враховує акт обстеження матеріально-побутових умов проживання сім’ї заяв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5. Підставою для здійснення виплати одноразової матеріальної допомоги є рішення виконавчого комітету Савинської селищної ра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6. У разі необхідності у період між засіданнями виконавчого комітету селищний голова приймає розпорядження про надання одноразової матеріальної допомоги з послідуючим затвердженням на черговому засіданні виконавчого комітету  селищної ра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 Фінансування видатків на одноразову матеріальну допомогу здійснюється з селищного бюджету за рахунок кошторисних призначен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8. Виплата одноразової матеріальної допомоги громадянам здійснюється шляхом перерахування на рахунок. </w:t>
      </w:r>
    </w:p>
    <w:p>
      <w:pPr>
        <w:pStyle w:val="Normal"/>
        <w:jc w:val="both"/>
        <w:rPr/>
      </w:pPr>
      <w:r>
        <w:rPr/>
        <w:t>19. Допомога, що належала її одержувачу (постраждалому учаснику АТО/ООС) і залишилася неотриманою у зв’язку з його смертю, виплачується за заявою одного з членів сім’ї, за умови подання ним відповідної заяви впродовж шести місяців з дня смерті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. До членів сім’ї загиблого учасника АТО/ООС належать мати/батько, дружина/чоловік, інша особа, яка на момент смерті була зареєстрована або фактично проживала з ним без реєстрації. </w:t>
      </w:r>
    </w:p>
    <w:p>
      <w:pPr>
        <w:pStyle w:val="Normal"/>
        <w:jc w:val="both"/>
        <w:rPr/>
      </w:pPr>
      <w:r>
        <w:rPr/>
        <w:t xml:space="preserve">21. Передбачити на поховання необізнаних невідомих осіб, безрідних, виявлених на території Савинської селищної ради, поховання яких здійснюють особи, які виявили бажання,  2000,00 грн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Секретар ради                                              Ірина ПЛОТНІ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4:00Z</dcterms:created>
  <dc:creator>User</dc:creator>
  <dc:description/>
  <cp:keywords/>
  <dc:language>en-US</dc:language>
  <cp:lastModifiedBy>Юзер1</cp:lastModifiedBy>
  <cp:lastPrinted>2021-12-20T14:49:00Z</cp:lastPrinted>
  <dcterms:modified xsi:type="dcterms:W3CDTF">2021-12-28T08:40:00Z</dcterms:modified>
  <cp:revision>50</cp:revision>
  <dc:subject/>
  <dc:title>                                                                                                     Затверджено рішення ______ сесії</dc:title>
</cp:coreProperties>
</file>