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 грудня  2021 року                                     Савинці                                                  № 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депутатського запиту депута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рлова Є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Керуючись п. 34 ст. 26 Закону України «Про місцеве самоврядування в Україні», ст. 21, 22 Закону України "Про статус депутатів місцевих рад", розглянувши депутатський запит депутата Савинської селищної  ради Орлова Є.Ю., стосовно надання інформації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 xml:space="preserve">1. </w:t>
      </w:r>
      <w:r>
        <w:rPr>
          <w:b/>
          <w:lang w:val="uk-UA"/>
        </w:rPr>
        <w:t xml:space="preserve">Підтримати </w:t>
      </w:r>
      <w:r>
        <w:rPr>
          <w:lang w:val="uk-UA"/>
        </w:rPr>
        <w:t xml:space="preserve">  депутатський запит депутата Орлова Є.Ю. щодо надання запитуваної інформації.</w:t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>2. Направити депутатський запит на розгляд до Фінансового управління  Савинської селищної ради щодо забезпечення розгляду запиту депутата.</w:t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>3. Про розгляд депутатського запиту письмово повідомити селищну раду та депутата Орлова Є.Ю. до 31.12.2021 року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>4. Контроль за виконанням цього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 грудня  2021 року                                     Савинці                                                  № 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депутатського запиту депута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рлова Є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Керуючись п. 34 ст. 26 Закону України «Про місцеве самоврядування в Україні», ст. 21, 22 Закону України "Про статус депутатів місцевих рад", розглянувши депутатський запит депутата Савинської селищної  ради Орлова Є.Ю., стосовно надання інформації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 xml:space="preserve">1. </w:t>
      </w:r>
      <w:r>
        <w:rPr>
          <w:b/>
          <w:lang w:val="uk-UA"/>
        </w:rPr>
        <w:t>Н</w:t>
      </w:r>
      <w:r>
        <w:rPr>
          <w:b/>
          <w:lang w:val="uk-UA"/>
        </w:rPr>
        <w:t>е підтримати</w:t>
      </w:r>
      <w:r>
        <w:rPr>
          <w:lang w:val="uk-UA"/>
        </w:rPr>
        <w:t xml:space="preserve">  депутатський запит депутата Орлова Є.Ю. щодо надання запитуваної інформації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>2. Контроль за виконанням цього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20T08:49:00Z</dcterms:modified>
  <cp:revision>65</cp:revision>
  <dc:subject/>
  <dc:title>                        Заповіт</dc:title>
</cp:coreProperties>
</file>