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04280933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6 листопада   2021 року                                      Савинці                                                    № 19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_______ вх.№ 1128 від 08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____________________ пенсіонерка, інвалід І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_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1-11-18T16:22:00Z</cp:lastPrinted>
  <dcterms:modified xsi:type="dcterms:W3CDTF">2021-12-30T12:03:00Z</dcterms:modified>
  <cp:revision>228</cp:revision>
  <dc:subject/>
  <dc:title> </dc:title>
</cp:coreProperties>
</file>