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27664058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 № 11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єктної</w:t>
      </w:r>
    </w:p>
    <w:p>
      <w:pPr>
        <w:pStyle w:val="Normal"/>
        <w:rPr/>
      </w:pPr>
      <w:r>
        <w:rPr>
          <w:b/>
          <w:lang w:val="uk-UA"/>
        </w:rPr>
        <w:t>документації  по  робочому  проєкту «Капітальний ремонт будівл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  вул. Леоніда Талалая 1/5 смт Савинці,  Ізюмського району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експертний звіт щодо розгляду кошторисної частини проєктної документації по робочому  проєкту «Капітальний ремонт будівлі по  вул. Леоніда Талалая 1/5 смт Савинці,  Ізюмського району, Харківської області» № 1-21-265 від 29 грудня  2021 року, наданий  експертною організацією ТОВ «ПРОФЕСІЙНА БУДІВЕЛЬНА ЕКСПЕРТИЗА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В: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частини проєктної документації по робочому  проєкту  «Капітальний ремонт будівлі по  вул. Леоніда Талалая 1/5 смт Савинці,  Ізюмського району, Харківської області» в сумі 10082,538тис. грн. (десять мільйонів  вісімдесят дві тисячі п'ятсот тридцять вісім грн.) у цінах станом на грудень  2021року 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удівельні роботи – 7180,297 тис.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статкування -156,954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витрати – 2745,287 тис.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2:02:00Z</cp:lastPrinted>
  <dcterms:modified xsi:type="dcterms:W3CDTF">2022-02-04T10:03:00Z</dcterms:modified>
  <cp:revision>104</cp:revision>
  <dc:subject/>
  <dc:title> </dc:title>
</cp:coreProperties>
</file>