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387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spacing w:val="100"/>
          <w:sz w:val="32"/>
          <w:szCs w:val="32"/>
          <w:lang w:val="uk-UA"/>
        </w:rPr>
      </w:pPr>
      <w:r>
        <w:rPr>
          <w:b/>
          <w:bCs/>
          <w:spacing w:val="100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САВИНСЬКА СЕЛИЩНА РАДА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i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-142" w:hanging="0"/>
        <w:rPr>
          <w:color w:val="FF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27 січня </w:t>
      </w:r>
      <w:r>
        <w:rPr>
          <w:lang w:val="uk-UA"/>
        </w:rPr>
        <w:t>2022 року                                   Савинці                                                     № 05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изначення переліку громадських міс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території Савинської селищної ради  Ізюмс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айону Харківської област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Відповідно до  Закону України «Про місцеве самоврядування в Україні»,  Закону України  «</w:t>
      </w:r>
      <w:r>
        <w:fldChar w:fldCharType="begin"/>
      </w:r>
      <w:r>
        <w:rPr>
          <w:rStyle w:val="InternetLink"/>
          <w:lang w:val="uk-UA"/>
        </w:rPr>
        <w:instrText xml:space="preserve"> HYPERLINK "https://zakon.rada.gov.ua/laws/show/2899-15/ed20121216" \l "n10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ро заходи щодо попередження та зменшення вживання тютюнових виробів і їх шкідливого впливу на здоров’я населення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“, «Про захист населення від інфекційних хвороб», постанови Кабінету Міністрів України № 211 від 11.03.2020 «Про запобігання поширенню на території України гострої респіраторної хвороби COVID-19, спричиненої корона вірусом SARS-CoV-2»,  громадське місце – це частина (частини) будь-якої будівлі, споруди, яка доступна або відкрита для населення вільно, за запрошенням або за плату, постійно, періодично або час від часу, зокрема під’їзди, а також підземні переходи, стадіони, з метою здійснення заходів, спрямованих на підвищення рівня безпеки громадян,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значити перелік громадських місць на території Савинської селищної ради Ізюмського району Харківської області, до якої належать:</w:t>
      </w:r>
    </w:p>
    <w:p>
      <w:pPr>
        <w:pStyle w:val="Normal"/>
        <w:jc w:val="both"/>
        <w:rPr/>
      </w:pPr>
      <w:r>
        <w:rPr>
          <w:lang w:val="uk-UA"/>
        </w:rPr>
        <w:t>- території загального користування: вулиці, площі, бульвари, провулки, проїзди, пішохідні доріжки, дитячі та спортивні майданчики, стадіони, парки, рекреаційні зони, сади, пляжі, кладовища, інші території загального користування;</w:t>
      </w:r>
    </w:p>
    <w:p>
      <w:pPr>
        <w:pStyle w:val="Normal"/>
        <w:jc w:val="both"/>
        <w:rPr/>
      </w:pPr>
      <w:r>
        <w:rPr>
          <w:lang w:val="uk-UA"/>
        </w:rPr>
        <w:t>- приміщення органів державної влади та органів місцевого самоврядування, установ та організацій;</w:t>
      </w:r>
    </w:p>
    <w:p>
      <w:pPr>
        <w:pStyle w:val="Normal"/>
        <w:jc w:val="both"/>
        <w:rPr/>
      </w:pPr>
      <w:r>
        <w:rPr>
          <w:lang w:val="uk-UA"/>
        </w:rPr>
        <w:t>- заклади торгівлі, закритого і відкритого типів (у тому числі торгові ряди та ринки), надання послуг тощо) усіх форм власності;</w:t>
      </w:r>
    </w:p>
    <w:p>
      <w:pPr>
        <w:pStyle w:val="Normal"/>
        <w:jc w:val="both"/>
        <w:rPr/>
      </w:pPr>
      <w:r>
        <w:rPr>
          <w:lang w:val="uk-UA"/>
        </w:rPr>
        <w:t xml:space="preserve">- готелів та аналогічних засобів розміщення громадян, гуртожитків; </w:t>
      </w:r>
    </w:p>
    <w:p>
      <w:pPr>
        <w:pStyle w:val="Normal"/>
        <w:jc w:val="both"/>
        <w:rPr/>
      </w:pPr>
      <w:r>
        <w:rPr>
          <w:lang w:val="uk-UA"/>
        </w:rPr>
        <w:t>- вокзалів, автостан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ранспорт ( у тому числі, який працює в режимі регуляторних спеціальних перевезень), зупинок громадського транспорту</w:t>
        <w:tab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міщення та території закладів охорони здоров’я, навчальних закладів, будинків культури, бібліотек, спортивних і фізкультурно - оздоровчих споруд та закладів фізичної культури та спорту, закладів громадського харч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будинкові території, під’їзди, сходові кліт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ериторії підприємств, установ, організацій та закріплені за ними територ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ультові споруд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>Селищний голова                                               Юрій МАТВІЄНКО</w:t>
        <w:tab/>
      </w:r>
      <w:r>
        <w:rPr>
          <w:lang w:val="uk-UA"/>
        </w:rPr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40:00Z</dcterms:created>
  <dc:creator>Svetlana</dc:creator>
  <dc:description/>
  <cp:keywords/>
  <dc:language>en-US</dc:language>
  <cp:lastModifiedBy>ASUS</cp:lastModifiedBy>
  <cp:lastPrinted>2020-07-06T16:21:00Z</cp:lastPrinted>
  <dcterms:modified xsi:type="dcterms:W3CDTF">2022-02-03T08:12:00Z</dcterms:modified>
  <cp:revision>27</cp:revision>
  <dc:subject/>
  <dc:title> </dc:title>
</cp:coreProperties>
</file>