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ind w:right="-1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03 грудня  2021 року                                     Савинці                                               №  782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прийняття на баланс Савинської селищн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введення в експлуатацію нового будівництва –</w:t>
      </w:r>
    </w:p>
    <w:p>
      <w:pPr>
        <w:pStyle w:val="Normal"/>
        <w:jc w:val="both"/>
        <w:rPr/>
      </w:pPr>
      <w:r>
        <w:rPr>
          <w:b/>
          <w:lang w:val="uk-UA"/>
        </w:rPr>
        <w:t>амбулаторії загальної практики сімейної  медицин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. Веселе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Декларації про готовність до експлуатації об’єкта,  реєстраційний номер ХК101201109767 від 09.11.2020 р.,  технічного паспорту об’єкта,  Положення (стандарту) бухгалтерського обліку 7 «Основні засоби», наказу Міністерства фінансів України № 92 від 27.04.2000 року та № 818 від 13.05.2016 року,  керуючись  ст. 16, 60 п.2  Закону  України «Про місцеве  самоврядування  в Україні»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Прийняти на баланс Савинської селищної ради Ізюмського району, Харківської   області новозбудоване приміщення амбулаторії загальної практики сімейної медицини  по вул. Центральній,74-А в сел. Веселе Ізюмського району (колишній Балаклійський  район), Харківської області  загальною площею 306,9 м2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артість основних фондів, які приймаються в експлуатацію - 11529,62 тис. грн. (одинадцять млн. п’ятсот двадцять дев’ять тис. шістсот двадцять грн.), у тому числі витрати на будівельні роботи – 8168,188 тис. грн. ( вісім млн. сто шістдесят вісім тис. сто вісімдесят вісім грн.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еруючись декларацією про готовність до експлуатації об’єкта, ввести в експлуатацію об’єкт: «Будівництво амбулаторії загальної практики-сімейної медицини по вул. Центральній, 74-А в сел. Веселе Балаклійського району Харківської області (коригування)» 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 4. </w:t>
      </w:r>
      <w:r>
        <w:rPr>
          <w:color w:val="000000"/>
          <w:lang w:val="uk-UA"/>
        </w:rPr>
        <w:t>Контроль за виконанням даного рішення покласти на постійну комісію з питань  бюджету, фінансів, соціально-економічного розвитку, інвестицій, управління комунальною власністю  (Юрій РУДЕНКО)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Селищний голова:                                                    Юрій МАТВІЄ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7:00Z</dcterms:created>
  <dc:creator>Svetlana</dc:creator>
  <dc:description/>
  <cp:keywords/>
  <dc:language>en-US</dc:language>
  <cp:lastModifiedBy>Юзер1</cp:lastModifiedBy>
  <cp:lastPrinted>2021-12-03T10:12:00Z</cp:lastPrinted>
  <dcterms:modified xsi:type="dcterms:W3CDTF">2021-12-10T09:41:00Z</dcterms:modified>
  <cp:revision>57</cp:revision>
  <dc:subject/>
  <dc:title> </dc:title>
</cp:coreProperties>
</file>