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 грудня  2021 року                                     Савинці                                                  №     945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віт постійної депутатської комісії з  питань освіт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ультури, роботи з молоддю, соціального захисту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дичного обслуговування насе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 питань освіти, культури, роботи з молоддю, соціального захисту та медичного обслуговування населення Юлії ОДНОВОЛОВОЇ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 xml:space="preserve">постійної комісії селищної ради з  питань освіти, культури, роботи з молоддю, соціального захисту та медичного обслуговування населення </w:t>
      </w:r>
      <w:r>
        <w:rPr>
          <w:lang w:val="uk-UA"/>
        </w:rPr>
        <w:t>про проведену роботу у 2020-2021 роках  Юлії ОДНОВОЛОВОЇ   взяти до відома 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28T08:32:00Z</dcterms:modified>
  <cp:revision>70</cp:revision>
  <dc:subject/>
  <dc:title>                        Заповіт</dc:title>
</cp:coreProperties>
</file>