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3 грудня  2021 року                                     Савинці                                               №     811-</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Червоноармієць»</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комісії з земельних питань та питань промисловості, будівництва, благоустрою, транспорту, комунального господарства Савинської  селищної ради Романа КАБАШНОГО,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без правовстановлюючих документів без сплати податків та зборів, або не за цільовим призначенням, встановлення кількісних та якісних характеристик земель, необхідних для прийняття на їх основі відповідних рішень Савинською селищною радою, а також графічні матеріали з місцем розташування земельних ділянок,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19,0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19,0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2:00Z</dcterms:created>
  <dc:creator>Svetlana</dc:creator>
  <dc:description/>
  <cp:keywords/>
  <dc:language>en-US</dc:language>
  <cp:lastModifiedBy>Юзер1</cp:lastModifiedBy>
  <cp:lastPrinted>2021-11-30T12:02:00Z</cp:lastPrinted>
  <dcterms:modified xsi:type="dcterms:W3CDTF">2021-12-07T08:35:00Z</dcterms:modified>
  <cp:revision>27</cp:revision>
  <dc:subject/>
  <dc:title>Заповіт</dc:title>
</cp:coreProperties>
</file>