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 xml:space="preserve"> </w:t>
      </w:r>
      <w:r>
        <w:rPr>
          <w:lang w:val="uk-UA"/>
        </w:rPr>
        <w:t>03 грудня  2021 року                                   Савинці                                                 №  778-</w:t>
      </w:r>
      <w:r>
        <w:rPr/>
        <w:t xml:space="preserve"> </w:t>
      </w:r>
      <w:r>
        <w:rPr>
          <w:lang w:val="uk-UA"/>
        </w:rPr>
        <w:t xml:space="preserve">VІІІ   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Про реорганізацію шляхом приєднання  «Савинської бібліотек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ля дітей Савинської селищної ради Ізюмського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айону Харківської області» до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«Савинської селищної бібліотеки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авинської селищної ради Ізюмського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району Харківської області» та внесення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>змін до базової мережі закладів культури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  <w:t xml:space="preserve">Савинської селищної ради </w:t>
      </w:r>
    </w:p>
    <w:p>
      <w:pPr>
        <w:pStyle w:val="Normal"/>
        <w:ind w:right="-18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Відповідно до ч. 1  п. 30 статті 26 Закону України  «Про місцеве  врядування в Україні», Закону України «Про культуру», Закону України «Про бібліотеку та бібліотечну справу», керуючись  Мінімальними соціальними нормативами забезпечення населення публічними бібліотеками в Україні, затвердженими постановою Кабінету Міністрів України від 30 травня 1997 року №510, враховуючи  листа Міністерства культури та інформаційної політики України № 12278 від 12. 10. 2021,  щодо погодження реорганізації шляхом приєднання «Савинської бібліотеки для дітей» до «Савинської селищної бібліотеки», враховуючи  Методичні рекомендації з організації мережі публічних бібліотек в об’єднаних територіальних громадах, селищна рада</w:t>
      </w:r>
    </w:p>
    <w:p>
      <w:pPr>
        <w:pStyle w:val="Normal"/>
        <w:ind w:right="-185" w:hanging="0"/>
        <w:jc w:val="both"/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>1. Провести реорганізацію шляхом приєднання  «Савинської бібліотеки для дітей Савинської селищної ради Ізюмського району Харківської області» до «Савинської селищної бібліотеки  Савинської селищної ради Ізюмського району Харківської області».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>2. Затвердити склад комісії  по передачі майна та бібліотечного фонду «Савинської  бібліотеки для дітей,  згідно додатку 1.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 xml:space="preserve">3. Передати  майно та бібліотечний фонд «Савинської  бібліотеки для дітей»  до «Савинської селищної бібліотеки  Савинської селищної ради Ізюмського району Харківської області в установленому чинним законодавством порядку. </w:t>
      </w:r>
    </w:p>
    <w:p>
      <w:pPr>
        <w:pStyle w:val="Style16"/>
        <w:ind w:left="0" w:firstLine="360"/>
        <w:jc w:val="both"/>
        <w:rPr/>
      </w:pPr>
      <w:r>
        <w:rPr>
          <w:lang w:val="uk-UA"/>
        </w:rPr>
        <w:t>4. Виключити «Савинську  бібліотеку для дітей Савинської селищної  ради Ізюмського району Харківської області» з базової мережі закладів культури, та внести зміни в мережу бібліотек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  Спеціалісту з кадрових питань селищної ради  Яні ПІСКОВІЙ здійснити заходи щодо попередження працівників про реорганізацію  бібліотек та наступне вивільнення у зв</w:t>
      </w:r>
      <w:r>
        <w:rPr/>
        <w:t>’</w:t>
      </w:r>
      <w:r>
        <w:rPr>
          <w:lang w:val="uk-UA"/>
        </w:rPr>
        <w:t>язку з скороченням штату в   двомісячний термін відповідно до вимог Кодексу законів про працю Україн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6. Контроль за виконанням рішення покласти на голову постійної депутатської комісії з питань з питань освіти, культури, роботи з молоддю, соціального захисту та медичного обслуговування населення (Юлія ОДНОВОЛОВА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Селищний голова                                             Юрій МАТВІЄ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о   рішення    ХV сесії  VІІІ  склика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Савин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03.12.2021 р. № 778-</w:t>
      </w:r>
      <w:r>
        <w:rPr/>
        <w:t xml:space="preserve"> </w:t>
      </w:r>
      <w:r>
        <w:rPr>
          <w:lang w:val="uk-UA"/>
        </w:rPr>
        <w:t>VІІ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кла</w:t>
      </w:r>
      <w:r>
        <w:rPr>
          <w:b/>
          <w:lang w:val="uk-UA"/>
        </w:rPr>
        <w:t xml:space="preserve">д </w:t>
      </w:r>
      <w:r>
        <w:rPr>
          <w:b/>
        </w:rPr>
        <w:t>комісії  по передачі майна та бібліотечного фонд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Савинської бібліотеки для дітей</w:t>
      </w:r>
      <w:r>
        <w:rPr>
          <w:b/>
        </w:rPr>
        <w:t>» д</w:t>
      </w:r>
      <w:r>
        <w:rPr>
          <w:b/>
          <w:lang w:val="uk-UA"/>
        </w:rPr>
        <w:t xml:space="preserve">о </w:t>
      </w:r>
      <w:r>
        <w:rPr>
          <w:b/>
        </w:rPr>
        <w:t>«Савинської селищної бібліотеки 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Голова комісії</w:t>
      </w:r>
      <w:r>
        <w:rPr/>
        <w:t>: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ЗАРІЦЬКА </w:t>
      </w:r>
      <w:r>
        <w:rPr/>
        <w:t xml:space="preserve"> Вікторія Юріївна – начальник відділу культури та спорту Савинської селищної ради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Члени комісії</w:t>
      </w:r>
      <w:r>
        <w:rPr/>
        <w:t>:</w:t>
      </w:r>
    </w:p>
    <w:p>
      <w:pPr>
        <w:pStyle w:val="Normal"/>
        <w:rPr/>
      </w:pPr>
      <w:r>
        <w:rPr>
          <w:lang w:val="uk-UA"/>
        </w:rPr>
        <w:t xml:space="preserve">ЛОПАТНЮК </w:t>
      </w:r>
      <w:r>
        <w:rPr/>
        <w:t xml:space="preserve"> Катерина Григорівна – спеціаліст відділу культури та спорту Савинської селищної ради;</w:t>
      </w:r>
    </w:p>
    <w:p>
      <w:pPr>
        <w:pStyle w:val="Normal"/>
        <w:rPr/>
      </w:pPr>
      <w:r>
        <w:rPr>
          <w:lang w:val="uk-UA"/>
        </w:rPr>
        <w:t xml:space="preserve">КОРОБЕЦЬ </w:t>
      </w:r>
      <w:r>
        <w:rPr/>
        <w:t xml:space="preserve"> Галина Миколаївна – бібліотекар Савинської дитячої бібліотеки Савинської селищної рад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АЦИБА </w:t>
      </w:r>
      <w:r>
        <w:rPr/>
        <w:t xml:space="preserve"> Ніна Петрівна – бібліотекар Савинської селищної бібліотеки Савинської селищної ради;</w:t>
      </w:r>
    </w:p>
    <w:p>
      <w:pPr>
        <w:pStyle w:val="Normal"/>
        <w:rPr>
          <w:lang w:val="uk-UA"/>
        </w:rPr>
      </w:pPr>
      <w:r>
        <w:rPr>
          <w:lang w:val="uk-UA"/>
        </w:rPr>
        <w:t>ПАЩЕНКО Олеся Юріївна – бухгалтер центральної бухгалтерії Савинської селищної ради;</w:t>
      </w:r>
    </w:p>
    <w:p>
      <w:pPr>
        <w:pStyle w:val="Normal"/>
        <w:rPr>
          <w:lang w:val="uk-UA"/>
        </w:rPr>
      </w:pPr>
      <w:r>
        <w:rPr>
          <w:lang w:val="uk-UA"/>
        </w:rPr>
        <w:t>ОЛЬШЕВСЬКА  Карина Вікторівна – спеціаліст відділу комунального майна, житлово-комунального господарства, благоустрою та транспорту Савинської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Секретар селищної ради                                  Ірина ПЛОТНІ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Додаток 2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   рішення   ХУ се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УІІІ   скликання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Савин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від 03.12.2021 р. № 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ережа закладів культури Савинської селищ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96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кладу культури та адреса місця знахо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инський селищний Будинок культури Савинської селищної ради Ізюмського району Харківської області за адресою: 64270 Харківська область Ізюмський район  смт Савинці, вул. 20-ї Гв. дивізіі, 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розівський  сільський Будинок культури  Савинської селищної ради Ізюмського району Харківської області за адресою: 64241 Харківська область Ізюмський  район с. Морозівка, вул. Центральна, 25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манський сільський Будинок культури  Савинської селищної ради Ізюмського району Харківської області за адресою: 64271  Харківська область  Ізюмський  район с. Залиман, вул. Центральна,6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вгалівський сільський клуб Савинської селищної ради Ізюмського району Харківської області за адресою: 64270 Харківська область Ізюмський  район с. Довгалівка, вул. Донецька, 6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шнівський сільський клуб Савинської селищної ради Ізюмського району Харківської області за адресою: 64231, Харківська область Ізюмський район  с. Вишнева, площа 40 років Перемоги, 1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льхуватський  сільський клуб Савинської селищної ради Ізюмського району Харківської області за адресою: 64241, Харківська область Ізюмський  район с. Вільхуватка, вул. Шкільна, 26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ючківський сільський клуб Савинської селищної ради Ізюмського району Харківської області за адресою: 64233 Харківська область Ізюмський  район с. Крючки, вул. Шкільна, 1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инська селищна бібліотека Савинської селищної ради Ізюмського району Харківської області за адресою: 64270 Харківська область Ізюмський район смт  Савинці, вул. 20 Гв. дивізії, буд. 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елівська сільська бібліотека Савинської селищної ради Ізюмського району Харківської області за адресою: 64235 Харківська область Ізюмський район с. Веселе, вул. Миру, буд.5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хуватська сільська  бібліотека Савинської селищної ради Ізюмського району Харківської області за адресою: 64262 Харківська області Ізюмський район с. Вільхуватка, вул. Шкільна, буд. 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шнівська сільська бібліотека Савинської селищної ради Ізюмського району Харківської області за адресою: 64231 Харківська область Ізюмський район с. Вишневе, пл.40 років Перемоги, буд.1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иманська сільська бібліотека Савинської селищної ради Ізюмського району Харківської області за адресою: 64271  Харківська область Ізюмський район с. Залиман, вул. Центральна, буд.69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івська сільська бібліотека Савинської селищної ради Ізюмського району Харківської області за адресою: 64241 Харківська область Ізюмський район с. Морозівка ,вул. Центральна, буд.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абунівська сільська  бібліотека Савинської селищної ради Ізюмського району Харківської області за адресою: 64232 Харківська область Ізюмський район с. Слабунівка, вул. Центральна, буд.2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кретар селищної ради                                          Ірина ПЛОТНІКОВ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3:00Z</dcterms:created>
  <dc:creator>Культура</dc:creator>
  <dc:description/>
  <cp:keywords/>
  <dc:language>en-US</dc:language>
  <cp:lastModifiedBy>Юзер1</cp:lastModifiedBy>
  <cp:lastPrinted>2021-12-02T17:09:00Z</cp:lastPrinted>
  <dcterms:modified xsi:type="dcterms:W3CDTF">2021-12-07T06:55:00Z</dcterms:modified>
  <cp:revision>14</cp:revision>
  <dc:subject/>
  <dc:title/>
</cp:coreProperties>
</file>