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978121230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17 грудня   2021 року                                    Савинці                                                   № 197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схвалення проєкту  бюджету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>Савинської  селищної  ради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2022 рік.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 метою своєчасного та якісного  складання  проєкту селищного  бюджету на 2022 рік, заслухавши інформацію начальника Фінансового управління , відповідно до  ст. 21, 76 Бюджетного кодексу України, керуючись  підпункту 1 п. «а» ст. 28, пункту 1 частини другої ст.52 Закону України «Про місцеве самоврядування в Україні»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Схвалити  проєкт  бюджету  Савинської селищної  ради  на 2022 рік ( додатки 1,3,5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Начальнику Фінансового управління  Савинської  селищної ради Аллі  КУЗЬМІНІЙ подати  на розгляд та затвердження  сесії  проєкт бюджету Савинської селищної ради на 2022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начальника Фінансового управління Аллу  КУЗЬМІ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Юрій      МАТВ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22T08:53:00Z</cp:lastPrinted>
  <dcterms:modified xsi:type="dcterms:W3CDTF">2021-12-30T11:50:00Z</dcterms:modified>
  <cp:revision>71</cp:revision>
  <dc:subject/>
  <dc:title> </dc:title>
</cp:coreProperties>
</file>