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Запропонований </w:t>
      </w:r>
      <w:r>
        <w:rPr>
          <w:bCs/>
          <w:sz w:val="28"/>
          <w:szCs w:val="28"/>
          <w:lang w:val="uk-UA"/>
        </w:rPr>
        <w:t xml:space="preserve">Проект РІШЕННЯ </w:t>
      </w:r>
      <w:r>
        <w:rPr>
          <w:bCs/>
          <w:lang w:val="uk-UA"/>
        </w:rPr>
        <w:t>для комісії</w:t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дозволу на розробку проекту землеустрою щодо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рганізації території земельних часток (паїв) за рахунок земель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лективної власності КСП «Червоноармієць» для ведення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оварного сільськогосподарського виробництва, розташованої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 межами населених пунктів на  території Савинської селищної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ади (колишня Морозівська сільська рада Балаклійського району)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. Контур 9 площа 5.3 га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>гр. Токаренко Ірині Миколаївні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Розглянувши  заяву, вх. № 02 від 06.01.2022 р., гр. Токаренко Ірини Миколаївни, яка зареєстрована  в _________________, Ізюмського району, Харківської області, від імені якої, за Довіреністю від 05.01.2022 року складеної старостою Морозівського старостинського округу Баштовим А.Ю., діє гр. Рянський Сергій Олександрович, з проханням надати дозвіл на розробку проекту організації земемельних часток (паїв)   КСП «Червоноармієць» та подальший поділ сформованих земельних ділянок контуру № 9   для ведення товарного сільськогосподарського виробництва (пасовище), розташовану на землях  Савинської селищної ради (колишня Морозівська сільська рада Балаклійського району) Харківської області, та надану копію  Сертифікату серія ХР №0080044 від 20 жовтня 1997 року, керуючись ст.12 Земельного кодексу України, ст.49-1 </w:t>
      </w:r>
      <w:r>
        <w:rPr>
          <w:rStyle w:val="Rvts44"/>
          <w:bCs/>
          <w:color w:val="000000"/>
          <w:lang w:val="uk-UA"/>
        </w:rPr>
        <w:t>Закону України «Про землеустрій»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Закону України</w:t>
      </w:r>
      <w:r>
        <w:rPr>
          <w:color w:val="000000"/>
        </w:rPr>
        <w:t> </w:t>
      </w:r>
      <w:r>
        <w:rPr>
          <w:color w:val="000000"/>
          <w:lang w:val="uk-UA"/>
        </w:rPr>
        <w:t>"Про порядок виділення в натурі (на місцевості) земельних ділянок власникам земельних часток (паїв)", Закону України</w:t>
      </w:r>
      <w:r>
        <w:rPr>
          <w:color w:val="000000"/>
        </w:rPr>
        <w:t> </w:t>
      </w:r>
      <w:r>
        <w:rPr>
          <w:color w:val="000000"/>
          <w:lang w:val="uk-UA"/>
        </w:rPr>
        <w:t>«</w:t>
      </w:r>
      <w:r>
        <w:rPr>
          <w:rStyle w:val="Rvts23"/>
          <w:bCs/>
          <w:color w:val="000000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 від 10.07.2018р. № 2498-</w:t>
      </w:r>
      <w:r>
        <w:rPr>
          <w:lang w:val="uk-UA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ІІ </w:t>
      </w:r>
      <w:r>
        <w:rPr>
          <w:rStyle w:val="Rvts44"/>
          <w:bCs/>
          <w:color w:val="000000"/>
          <w:lang w:val="uk-UA"/>
        </w:rPr>
        <w:t>(Відомості Верховної Ради (ВВР), 2018, № 37, ст.277)»,</w:t>
      </w:r>
      <w:r>
        <w:rPr>
          <w:lang w:val="uk-UA"/>
        </w:rPr>
        <w:t xml:space="preserve"> Закону України «</w:t>
      </w:r>
      <w:r>
        <w:rPr>
          <w:rStyle w:val="Rvts23"/>
          <w:bCs/>
          <w:color w:val="000000"/>
          <w:lang w:val="uk-UA"/>
        </w:rPr>
        <w:t>Про внесення змін до деяких законодавчих актів України щодо протидії рейдерству» від 05.12.2019р. № 340-ХІ</w:t>
      </w:r>
      <w:r>
        <w:rPr>
          <w:rStyle w:val="Rvts44"/>
          <w:bCs/>
          <w:color w:val="000000"/>
          <w:lang w:val="uk-UA"/>
        </w:rPr>
        <w:t xml:space="preserve">, </w:t>
      </w:r>
      <w:bookmarkStart w:id="0" w:name="n3"/>
      <w:bookmarkEnd w:id="0"/>
      <w:r>
        <w:rPr>
          <w:lang w:val="uk-UA"/>
        </w:rPr>
        <w:t xml:space="preserve">  комісія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1.Надати  гр. Токаренко Ірині Миколаївні дозвіл на розробку проекту землеустрою щодо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організації території земельних часток (паїв) за рахунок земель колективної власності КСП «Червоноармієць» на території Савинської селищної ради Ізюмського району Харківської області для ведення товарного сільськогосподарського виробництва (пасовище - Контур 9 площа 5.3 га.  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2. Гр. Токаренко Ірині Миколаївні виготовлений проект проекту землеустрою щодо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організації території земельних часток (паїв) за рахунок земель колективної власності КСП «Червоноармієць», розташованої за межами населених пунктів на  території Савинської селищної ради  Ізюмського району Харківської області  контур № 9  площею 5,3 га подати на затвердження до селищної ради.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5:00Z</dcterms:created>
  <dc:creator>Svetlana</dc:creator>
  <dc:description/>
  <cp:keywords/>
  <dc:language>en-US</dc:language>
  <cp:lastModifiedBy>Юзер1</cp:lastModifiedBy>
  <cp:lastPrinted>2022-02-18T11:43:00Z</cp:lastPrinted>
  <dcterms:modified xsi:type="dcterms:W3CDTF">2022-02-21T11:31:00Z</dcterms:modified>
  <cp:revision>6</cp:revision>
  <dc:subject/>
  <dc:title> </dc:title>
</cp:coreProperties>
</file>