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 </w:t>
      </w:r>
      <w:r>
        <w:rPr>
          <w:lang w:val="en-US"/>
        </w:rPr>
        <w:t>___________</w:t>
      </w:r>
      <w:r>
        <w:rPr>
          <w:lang w:val="uk-UA"/>
        </w:rPr>
        <w:t xml:space="preserve">  2022 року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Про умови оплати праці селищного голови на 2022 рік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З метою підвищення ефективності та якості праці посадових осіб, на підставі Закону України «Про службу в органах місцевого самоврядування», абзацу другого пункту 6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та доповненнями), рішення селищної  ради від 22.12.2020 № 43-УІІІ  «Про затвердження Положення про порядок преміювання посадових осіб апарату Савинської селищної ради, її виконавчих органів, працівників обслуговуючого персоналу», керуючись пунктом 5 частини першої статті 26 Закону України «Про місцеве самоврядування в Україні»»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 Селищному  голові: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1. Встановити надбавку за високі досягнення у праці щомісячно у розмірі до 50% від посадового окладу з урахуванням доплати за ранг та вислугу років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2. Здійснювати щомісячне нарахування і виплату премії у розмірі до 100% від посадового окладу, доплати за ранг та вислугу років</w:t>
      </w:r>
      <w:r>
        <w:rPr>
          <w:b/>
          <w:bCs/>
        </w:rPr>
        <w:t xml:space="preserve"> </w:t>
      </w:r>
      <w:r>
        <w:rPr>
          <w:bCs/>
        </w:rPr>
        <w:t xml:space="preserve">в межах фонду </w:t>
      </w:r>
      <w:r>
        <w:rPr>
          <w:bCs/>
          <w:lang w:val="uk-UA"/>
        </w:rPr>
        <w:t>преміювання та економії фонду оплати праці</w:t>
      </w:r>
      <w:r>
        <w:rPr>
          <w:lang w:val="uk-UA" w:eastAsia="uk-UA"/>
        </w:rPr>
        <w:t>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3. Здійснювати преміювання до професійних та державних свят у розмірі посадового окладу за наявності економії фонду оплати праці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4. Виплачувати допомогу на оздоровлення при наданні чергової відпустки та матеріальну допомогу для вирішення соціально-побутових питань у розмірі середньомісячної заробітної плати</w:t>
      </w:r>
      <w:r>
        <w:rPr/>
        <w:t xml:space="preserve"> </w:t>
      </w:r>
      <w:r>
        <w:rPr>
          <w:lang w:val="uk-UA" w:eastAsia="uk-UA"/>
        </w:rPr>
        <w:t>у межах затвердженого фонду оплати праці.</w:t>
      </w:r>
    </w:p>
    <w:p>
      <w:pPr>
        <w:pStyle w:val="Normal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2. Головному бухгалтеру селищної ради Ользі ЖИДЧЕНКО проводити виплати з  лютого по грудень місяці 2022 року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22-02-15T09:05:00Z</cp:lastPrinted>
  <dcterms:modified xsi:type="dcterms:W3CDTF">2022-02-15T07:08:00Z</dcterms:modified>
  <cp:revision>50</cp:revision>
  <dc:subject/>
  <dc:title> </dc:title>
</cp:coreProperties>
</file>