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о звіту про виконання  бюджету Савинської селищної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ериторіальної громади за 2021 рік</w:t>
      </w:r>
    </w:p>
    <w:p>
      <w:pPr>
        <w:pStyle w:val="Normal"/>
        <w:ind w:firstLine="993"/>
        <w:jc w:val="both"/>
        <w:rPr>
          <w:b/>
          <w:b/>
          <w:i/>
          <w:i/>
          <w:color w:val="FF0000"/>
          <w:sz w:val="16"/>
          <w:szCs w:val="16"/>
          <w:lang w:val="uk-UA"/>
        </w:rPr>
      </w:pPr>
      <w:r>
        <w:rPr>
          <w:b/>
          <w:i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                                      </w:t>
      </w:r>
      <w:r>
        <w:rPr>
          <w:b/>
          <w:i/>
          <w:color w:val="000000"/>
          <w:lang w:val="uk-UA"/>
        </w:rPr>
        <w:t>Д О Х О Д И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/>
        <w:t xml:space="preserve">За 2021 рік до бюджету ОТГ з урахуванням трансфертів надійшло доходів </w:t>
      </w:r>
      <w:r>
        <w:rPr>
          <w:b/>
        </w:rPr>
        <w:t>83 345,797</w:t>
      </w:r>
      <w:r>
        <w:rPr/>
        <w:t xml:space="preserve"> тис. </w:t>
      </w:r>
      <w:r>
        <w:rPr>
          <w:lang w:val="uk-UA"/>
        </w:rPr>
        <w:t>г</w:t>
      </w:r>
      <w:r>
        <w:rPr/>
        <w:t>рн,</w:t>
      </w:r>
      <w:r>
        <w:rPr>
          <w:lang w:val="uk-UA"/>
        </w:rPr>
        <w:t xml:space="preserve"> </w:t>
      </w:r>
      <w:r>
        <w:rPr/>
        <w:t xml:space="preserve">у тому числі до загального фонду – </w:t>
      </w:r>
      <w:r>
        <w:rPr>
          <w:b/>
        </w:rPr>
        <w:t>80 453,496</w:t>
      </w:r>
      <w:r>
        <w:rPr/>
        <w:t xml:space="preserve"> тис. грн, до спеціального фонду –</w:t>
      </w:r>
      <w:r>
        <w:rPr>
          <w:lang w:val="uk-UA"/>
        </w:rPr>
        <w:t xml:space="preserve"> </w:t>
      </w:r>
      <w:r>
        <w:rPr>
          <w:b/>
        </w:rPr>
        <w:t>2 892,301</w:t>
      </w:r>
      <w:r>
        <w:rPr/>
        <w:t xml:space="preserve"> тис. грн</w:t>
      </w:r>
      <w:r>
        <w:rPr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/>
        <w:t xml:space="preserve">До загального фонду  бюджету селищної ОТГ за 2021 рік залучено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36 339,630 </w:t>
      </w:r>
      <w:r>
        <w:rPr/>
        <w:t>тис. грн</w:t>
      </w:r>
      <w:r>
        <w:rPr>
          <w:lang w:val="uk-UA"/>
        </w:rPr>
        <w:t xml:space="preserve"> </w:t>
      </w:r>
      <w:r>
        <w:rPr/>
        <w:t xml:space="preserve">власних доходів, що становить 110 % до уточнених планових показників  на звітний рік, та </w:t>
      </w:r>
      <w:r>
        <w:rPr>
          <w:lang w:val="uk-UA"/>
        </w:rPr>
        <w:t>в</w:t>
      </w:r>
      <w:r>
        <w:rPr/>
        <w:t xml:space="preserve">ласні доходи в структурі доходів  бюджету селищної ОТГ становлять 45 % </w:t>
      </w:r>
      <w:r>
        <w:rPr>
          <w:lang w:val="uk-UA"/>
        </w:rPr>
        <w:t>(дод.1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лучено міжбюджетні трансферти в сумі </w:t>
      </w:r>
      <w:r>
        <w:rPr>
          <w:b/>
        </w:rPr>
        <w:t xml:space="preserve">44 113,866 </w:t>
      </w:r>
      <w:r>
        <w:rPr/>
        <w:t>тис. грн, що становить 99,8 % до уточнених планових показників  на звітний рік, та міжбюджетні трансферти  в структурі доходів бюджету селищної ОТГ становлять 54,8 %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/>
        <w:t xml:space="preserve">Зокрема податку на доходи, податок на прибуток, податок на збільшення ринкової вартості одержано в сумі </w:t>
      </w:r>
      <w:r>
        <w:rPr>
          <w:b/>
        </w:rPr>
        <w:t xml:space="preserve">14 063,180 </w:t>
      </w:r>
      <w:r>
        <w:rPr/>
        <w:t xml:space="preserve">тис. грн, бюджетні призначення виконано на 118 %. У структурі власних доходів  бюджету селищної ОТГ ПДФО займає 39%.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Найбільшими платниками даного податку є: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uk-UA"/>
        </w:rPr>
        <w:t>Савинська селищна рада – 3</w:t>
      </w:r>
      <w:r>
        <w:rPr/>
        <w:t> </w:t>
      </w:r>
      <w:r>
        <w:rPr>
          <w:lang w:val="uk-UA"/>
        </w:rPr>
        <w:t>376,728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тис. грн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uk-UA"/>
        </w:rPr>
        <w:t>Комунальний заклад "Савинський Л</w:t>
      </w:r>
      <w:r>
        <w:rPr/>
        <w:t>i</w:t>
      </w:r>
      <w:r>
        <w:rPr>
          <w:lang w:val="uk-UA"/>
        </w:rPr>
        <w:t>цей" – 1</w:t>
      </w:r>
      <w:r>
        <w:rPr/>
        <w:t> </w:t>
      </w:r>
      <w:r>
        <w:rPr>
          <w:lang w:val="uk-UA"/>
        </w:rPr>
        <w:t>532,288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 xml:space="preserve">тис. грн,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uk-UA"/>
        </w:rPr>
        <w:t xml:space="preserve">ФІЛІЯ АТ ДПЗКУ "САВИНСЬКИЙ ЕЛЕВАТОР" – </w:t>
      </w:r>
      <w:r>
        <w:rPr>
          <w:rFonts w:eastAsia="Arial"/>
          <w:lang w:val="uk-UA"/>
        </w:rPr>
        <w:t>1</w:t>
      </w:r>
      <w:r>
        <w:rPr>
          <w:rFonts w:eastAsia="Arial"/>
        </w:rPr>
        <w:t> </w:t>
      </w:r>
      <w:r>
        <w:rPr>
          <w:rFonts w:eastAsia="Arial"/>
          <w:lang w:val="uk-UA"/>
        </w:rPr>
        <w:t xml:space="preserve">144,274 </w:t>
      </w:r>
      <w:r>
        <w:rPr>
          <w:lang w:val="uk-UA"/>
        </w:rPr>
        <w:t>тис. грн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uk-UA"/>
        </w:rPr>
        <w:t>ПрАТ "Балаклійське ХПП" – 1</w:t>
      </w:r>
      <w:r>
        <w:rPr/>
        <w:t> </w:t>
      </w:r>
      <w:r>
        <w:rPr>
          <w:lang w:val="uk-UA"/>
        </w:rPr>
        <w:t>027,496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 xml:space="preserve">тис. грн,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uk-UA"/>
        </w:rPr>
        <w:t xml:space="preserve">ПСП "СХІД-АВІА-АГРО" – </w:t>
      </w:r>
      <w:r>
        <w:rPr>
          <w:rFonts w:eastAsia="Arial"/>
          <w:lang w:val="uk-UA"/>
        </w:rPr>
        <w:t xml:space="preserve">975,246 </w:t>
      </w:r>
      <w:r>
        <w:rPr>
          <w:lang w:val="uk-UA"/>
        </w:rPr>
        <w:t xml:space="preserve">тис. грн,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uk-UA"/>
        </w:rPr>
        <w:t xml:space="preserve">ТОВ "АГРОСВІТ САВИНЦІ – 836,380 тис. грн,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uk-UA"/>
        </w:rPr>
        <w:t>ДП "ДГ "Аграрне" Інституту рослинництва НААН" – 790,051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тис. грн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uk-UA"/>
        </w:rPr>
        <w:t>ТОВ "Воїнське ХПП" – 633,421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 xml:space="preserve">тис. грн. 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нтна плата та плата за використання інших природних ресурсів за 2021 рік становить 4 960,810 тис. грн, або 237% до уточнених планових показників на звітний рік. У структурі власних доходів  бюджету селищної ОТГ займає 13,7 %.</w:t>
      </w:r>
    </w:p>
    <w:p>
      <w:pPr>
        <w:pStyle w:val="Normal"/>
        <w:shd w:fill="FFFFFF" w:val="clear"/>
        <w:ind w:firstLine="709"/>
        <w:jc w:val="both"/>
        <w:rPr/>
      </w:pPr>
      <w:r>
        <w:rPr/>
        <w:t>Внутрішні податки на товари та послуги за 2021 рік становлять 1 297,988 тис. грн, що становить 150% до уточненого плану звітного року. У структурі власних доходів  бюджету селищної ОТГ займає 4 %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/>
        <w:t xml:space="preserve">Дуже важливе місце у структурі доходів  бюджету селищної ОТГ займають місцеві податки і збори, а саме 20%. Таких податків  за 2021 рік надійшло 15 834,315 тис. грн, або 88% до уточнених планових призначень звітного періоду. У структурі власних доходів бюджету селищної ОТГ займає 44 %. Виконання плану по  податках  на майно за 2021 рік становить 72%, залучено протягом 2021 року – 7 086,293 тис. грн.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Найбільшими платниками по даних податках є: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lang w:val="uk-UA"/>
        </w:rPr>
        <w:t xml:space="preserve">ТОВ "Воїнське ХПП" – </w:t>
      </w:r>
      <w:r>
        <w:rPr>
          <w:rFonts w:eastAsia="Arial"/>
          <w:lang w:val="uk-UA"/>
        </w:rPr>
        <w:t>1</w:t>
      </w:r>
      <w:r>
        <w:rPr>
          <w:rFonts w:eastAsia="Arial"/>
        </w:rPr>
        <w:t> </w:t>
      </w:r>
      <w:r>
        <w:rPr>
          <w:rFonts w:eastAsia="Arial"/>
          <w:lang w:val="uk-UA"/>
        </w:rPr>
        <w:t xml:space="preserve">026,651 </w:t>
      </w:r>
      <w:r>
        <w:rPr>
          <w:lang w:val="uk-UA"/>
        </w:rPr>
        <w:t xml:space="preserve">тис. грн,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lang w:val="uk-UA"/>
        </w:rPr>
        <w:t xml:space="preserve">ТОВ Агропромислова компанія "САВИНСЬКА" – </w:t>
      </w:r>
      <w:r>
        <w:rPr>
          <w:rFonts w:eastAsia="Arial"/>
          <w:lang w:val="uk-UA"/>
        </w:rPr>
        <w:t xml:space="preserve">875,213 </w:t>
      </w:r>
      <w:r>
        <w:rPr>
          <w:lang w:val="uk-UA"/>
        </w:rPr>
        <w:t>тис. грн,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lang w:val="uk-UA"/>
        </w:rPr>
        <w:t xml:space="preserve">ТОВ "АГРОСВІТ САВИНЦІ – </w:t>
      </w:r>
      <w:r>
        <w:rPr>
          <w:rFonts w:eastAsia="Arial"/>
          <w:lang w:val="uk-UA"/>
        </w:rPr>
        <w:t xml:space="preserve">846,319 </w:t>
      </w:r>
      <w:r>
        <w:rPr>
          <w:lang w:val="uk-UA"/>
        </w:rPr>
        <w:t xml:space="preserve">тис. грн,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lang w:val="uk-UA"/>
        </w:rPr>
        <w:t xml:space="preserve">ПрАТ "Балаклійське ХПП" – </w:t>
      </w:r>
      <w:r>
        <w:rPr>
          <w:rFonts w:eastAsia="Arial"/>
          <w:lang w:val="uk-UA"/>
        </w:rPr>
        <w:t xml:space="preserve">834,542 </w:t>
      </w:r>
      <w:r>
        <w:rPr>
          <w:lang w:val="uk-UA"/>
        </w:rPr>
        <w:t xml:space="preserve">тис. грн,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lang w:val="uk-UA"/>
        </w:rPr>
        <w:t xml:space="preserve">АТ УКРЗАЛІЗНИЦЯ – </w:t>
      </w:r>
      <w:r>
        <w:rPr>
          <w:rFonts w:eastAsia="Arial"/>
          <w:lang w:val="uk-UA"/>
        </w:rPr>
        <w:t xml:space="preserve">709,094 </w:t>
      </w:r>
      <w:r>
        <w:rPr>
          <w:lang w:val="uk-UA"/>
        </w:rPr>
        <w:t xml:space="preserve">тис. грн,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lang w:val="uk-UA"/>
        </w:rPr>
        <w:t xml:space="preserve">Фермерське господарство "Балаклійський коровай" – </w:t>
      </w:r>
      <w:r>
        <w:rPr>
          <w:rFonts w:eastAsia="Arial"/>
          <w:lang w:val="uk-UA"/>
        </w:rPr>
        <w:t xml:space="preserve">442,115 </w:t>
      </w:r>
      <w:r>
        <w:rPr>
          <w:lang w:val="uk-UA"/>
        </w:rPr>
        <w:t>тис. грн,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lang w:val="uk-UA"/>
        </w:rPr>
      </w:pPr>
      <w:r>
        <w:rPr>
          <w:lang w:val="uk-UA"/>
        </w:rPr>
        <w:t>ПСП "СХІД-АВІА-АГРО" – 400,121 тис. грн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/>
        <w:t xml:space="preserve">За 2021 рік до бюджету селищної ОТГ надійшло 8 748,022 тис. грн єдиного податку, виконання уточненого плану звітного періоду становить 109%. У структурі власних доходів  бюджету селищної ОТГ займає 24 %. Найбільшими платниками по даних податках є: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ДП "ДГ "Аграрне" Інституту рослинн НАА – 2 869,611 тис. грн,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eastAsia="Arial"/>
          <w:lang w:val="uk-UA"/>
        </w:rPr>
        <w:t xml:space="preserve">ПСП "СХІД-АВІА-АГРО" – 969,311 тис. грн,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eastAsia="Arial"/>
          <w:lang w:val="uk-UA"/>
        </w:rPr>
        <w:t xml:space="preserve">ПрАТ "Балаклійське ХПП" – 932,682 тис. грн,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eastAsia="Arial"/>
          <w:lang w:val="uk-UA"/>
        </w:rPr>
        <w:t xml:space="preserve">ТОВ "АГРОСВІТ САВИНЦІ – 859,393 тис. грн,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eastAsia="Arial"/>
          <w:lang w:val="uk-UA"/>
        </w:rPr>
        <w:t>ФОП Коваленко О.</w:t>
      </w:r>
      <w:r>
        <w:rPr>
          <w:rFonts w:eastAsia="Arial"/>
        </w:rPr>
        <w:t>I</w:t>
      </w:r>
      <w:r>
        <w:rPr>
          <w:rFonts w:eastAsia="Arial"/>
          <w:lang w:val="uk-UA"/>
        </w:rPr>
        <w:t xml:space="preserve">. – 352,625 тис. грн. </w:t>
      </w:r>
    </w:p>
    <w:p>
      <w:pPr>
        <w:pStyle w:val="Normal"/>
        <w:shd w:fill="FFFFFF" w:val="clear"/>
        <w:ind w:firstLine="709"/>
        <w:jc w:val="both"/>
        <w:rPr>
          <w:rFonts w:eastAsia="Arial"/>
        </w:rPr>
      </w:pPr>
      <w:r>
        <w:rPr/>
        <w:t>За 2021 рік до бюджету селищної ОТГ залучено 183,337 тис. грн неподаткових надходжень, що становить 175% до уточнених планових призначень. У структурі власних доходів  бюджету селищної ОТГ займає 0,5 %. Основна сума надходжень –  це плата за інші надходження – 129,142 тис. грн.</w:t>
      </w:r>
    </w:p>
    <w:p>
      <w:pPr>
        <w:pStyle w:val="Normal"/>
        <w:shd w:fill="FFFFFF" w:val="clear"/>
        <w:jc w:val="both"/>
        <w:rPr>
          <w:rFonts w:eastAsia="Arial"/>
        </w:rPr>
      </w:pPr>
      <w:r>
        <w:rPr/>
        <w:t>За 2021 рік надійшло 44 113,866 тис. грн міжбюджетних трансфертів, у тому числі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базова дотація, що одержується з Державного бюджету надійшла в розмірі  15 000,000 тис. грн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освітня субвенція в розмірі 23 898,400 тис. грн; 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/>
      </w:pPr>
      <w:r>
        <w:rPr/>
        <w:t>субвенція з державного бюджету місцевим бюджетам на здійснення заходів щодо соціально-економічного розвитку окремих територій в розмірі 1 790,000 тис. грн;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/>
      </w:pPr>
      <w:r>
        <w:rPr/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в розмірі 1 930,300 тис. грн;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/>
      </w:pPr>
      <w:r>
        <w:rPr/>
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за рахунок відповідної додаткової дотації з державного бюджету в розмірі 578,000 тис. грн;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/>
      </w:pPr>
      <w:r>
        <w:rPr/>
        <w:t>субвенція з місцевого бюджету на проектні, будівельно - 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в розмірі 457,405 тис. грн;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/>
      </w:pPr>
      <w:r>
        <w:rPr/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розмірі 6,972 тис. грн;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/>
      </w:pPr>
      <w:r>
        <w:rPr/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в розмірі 283,759 тис. грн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lang w:val="uk-UA"/>
        </w:rPr>
        <w:t>і</w:t>
      </w:r>
      <w:r>
        <w:rPr/>
        <w:t>нші субвенції з місцевого бюджету в розмірі 169,030 тис. грн.</w:t>
      </w:r>
    </w:p>
    <w:p>
      <w:pPr>
        <w:pStyle w:val="Normal"/>
        <w:shd w:fill="FFFFFF" w:val="clear"/>
        <w:jc w:val="both"/>
        <w:rPr/>
      </w:pPr>
      <w:r>
        <w:rPr/>
        <w:t>У структурі бюджету селищної ОТГ міжбюджетні трансферти займають 55%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/>
        <w:t xml:space="preserve">До спеціального  фонду бюджету селищної ОТГ за 2021 рік з урахуванням трансфертів надійшло доходів 2 892,301 тис. </w:t>
      </w:r>
      <w:r>
        <w:rPr>
          <w:lang w:val="uk-UA"/>
        </w:rPr>
        <w:t>г</w:t>
      </w:r>
      <w:r>
        <w:rPr/>
        <w:t>рн</w:t>
      </w:r>
      <w:r>
        <w:rPr>
          <w:lang w:val="uk-UA"/>
        </w:rPr>
        <w:t xml:space="preserve">, </w:t>
      </w:r>
      <w:r>
        <w:rPr/>
        <w:t>надійшло власних доходів у сумі 1 513,213 тис. грн., що становить 108 % до планових показників звітного періоду, міжбюджетних трансфертів – 1 379,088 тис. грн, або 91% до уточненого плану</w:t>
      </w:r>
      <w:r>
        <w:rPr>
          <w:lang w:val="uk-UA"/>
        </w:rPr>
        <w:t xml:space="preserve"> (дод.2). </w:t>
      </w:r>
      <w:r>
        <w:rPr/>
        <w:t>Зокрема податкових надходжень – 33,250 тис. грн, або 231% до уточненого плану, неподаткових надходжень – 935,655 тис. грн або 99% до уточненого плану</w:t>
      </w:r>
    </w:p>
    <w:p>
      <w:pPr>
        <w:pStyle w:val="Normal"/>
        <w:shd w:fill="FFFFFF" w:val="clear"/>
        <w:ind w:firstLine="709"/>
        <w:jc w:val="both"/>
        <w:rPr/>
      </w:pPr>
      <w:r>
        <w:rPr/>
        <w:t>За 2021 рік надійшло 1 379,088 тис. грн міжбюджетних трансфертів, у тому числі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Arial"/>
          <w:lang w:val="uk-UA"/>
        </w:rPr>
        <w:t>і</w:t>
      </w:r>
      <w:r>
        <w:rPr>
          <w:rFonts w:eastAsia="Arial"/>
        </w:rPr>
        <w:t>нші субвенції з місцевого бюджету в розмірі 1 379,088 тис.грн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перевиконанні бюджету, що становить 110 % бюджет селищної ради має невиконання планових показників доходної частини (на 3 883,475 тис. грн), а саме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/>
        <w:t>податку на нерухоме майно, відмінне від земельної ділянки, сплачений  юридичними особами, які є власниками об`єктів житлової нерухомості (на 4,053 тис. грн) даний податок по буде сплачено за 4 квартал  2021 року в січні 2022 року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/>
        <w:t>на нерухоме майно, відмінне від земельної ділянки, сплачений фізичними особами, які є власниками об`єктів нежитлової нерухомості (на 5,164 тис. грн) по даному податку проводиться співбесіді з громадянами щодо сплати боргу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lang w:val="uk-UA"/>
        </w:rPr>
        <w:t>податку на нерухоме майно, відмінне від земельної ділянки, сплачений  юридичними особами, які є власниками об`єктів нежитлової нерухомості (на 205,579 тис. грн) по ТОВ ПК  "МОРОЗІВКА АГРО" у зв’язку із наявністю переплати на початок року та поверненням коштів на розрахунковий рахунок підприємств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/>
        <w:t>земельному податку з юридичних осіб (на 3 393,625 тис. грн) по ТОВ "АГРОПРОМИСЛОВА КОМПАНІЯ САВИНСЬКА" у зв’язку із зміною власника підприємством було виявлено відсутність право установчих документів на землю опираючись на ці факти підприємство не сплачує даний подато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/>
        <w:t>земельному податку з фізичних осіб (на 233,668 тис. грн) по ПСП «СХІД-АВІА-АГРО» у зв’язку із зміною групи платника податку даний податок сплачуватись не буде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/>
        <w:t>орендній платі з фізичних осіб (на 40,137 тис. грн) по даному податку проводиться співбесіді з громадянами щодо сплати борг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val="uk-UA"/>
        </w:rPr>
        <w:t>і</w:t>
      </w:r>
      <w:r>
        <w:rPr/>
        <w:t>нші податки ( на 1,249 тис. грн).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виконання планових показників по податку на майно, що становить – 2 823,242 тис. грн. покривається надходженнями по єдиному податку та податку на доходи та прибутки, тому ця сума не може бути використана в бюджетному процесі.</w:t>
      </w:r>
    </w:p>
    <w:p>
      <w:pPr>
        <w:pStyle w:val="Normal"/>
        <w:shd w:fill="FFFFFF" w:val="clear"/>
        <w:ind w:firstLine="709"/>
        <w:jc w:val="both"/>
        <w:rPr/>
      </w:pPr>
      <w:r>
        <w:rPr/>
        <w:t>Серйозне занепокоєння викликає стан невиконання планових показників по податку на майно, що становить – 2 823,242 тис. грн даний розрив покривається надходженнями по єдиному податку та податку на доходи та прибутки. При повному виконанні бюджету сума перевиконання становила 6 200,05 тис. грн. У зв'язку з  недовиконанням доходної частини селищного бюджету обмежене фінансування заходів, передбачених на поточний  рік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ВИДАТК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Фінансування видатків здійснювалося відповідно до затверджених бюджетних призначень з урахуванням пропозицій головних розпорядників коштів  бюджету селищної р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Із загального фонду  бюджету громади за  2021 рік  проведено видатків на  суму </w:t>
      </w:r>
      <w:r>
        <w:rPr>
          <w:b/>
          <w:bCs/>
        </w:rPr>
        <w:t>77126,3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тис. грн,  що становить </w:t>
      </w:r>
      <w:r>
        <w:rPr>
          <w:color w:val="000000"/>
          <w:lang w:val="uk-UA"/>
        </w:rPr>
        <w:t xml:space="preserve">99,78 </w:t>
      </w:r>
      <w:r>
        <w:rPr>
          <w:lang w:val="uk-UA"/>
        </w:rPr>
        <w:t>відсотка  від запланованого обсягу видатків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lang w:val="uk-UA"/>
        </w:rPr>
        <w:t>Видатки спеціального фонду  за 2021 рік становлять</w:t>
      </w:r>
      <w:r>
        <w:rPr/>
        <w:t xml:space="preserve"> 6 308</w:t>
      </w:r>
      <w:r>
        <w:rPr>
          <w:lang w:val="uk-UA"/>
        </w:rPr>
        <w:t xml:space="preserve">,3 тис. грн, що становить </w:t>
      </w:r>
      <w:r>
        <w:rPr>
          <w:color w:val="000000"/>
          <w:lang w:val="uk-UA"/>
        </w:rPr>
        <w:t xml:space="preserve">95,4 </w:t>
      </w:r>
      <w:r>
        <w:rPr>
          <w:lang w:val="uk-UA"/>
        </w:rPr>
        <w:t xml:space="preserve">відсотка  від запланованого обсягу видатків, а саме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витрати на придбання продуктів харчування для закладів освіти становлять 646,9 тис.гр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капітальні  видатки за  2021 року становлять 5560,2 тис. грн,  а саме : придбання комп’ютерної техніки, придбання навчального придання та шкільних меблів, медичного обладнання, виготовлення документації та  капітальні ремонти різних об’єктів, придбання багаторічних насаджень та і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Інші видатки в сумі 101,2 тис.грн, а саме придбання канцелярських та господарських товарів, матеріалів, запчастин та 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За економічною структурою витрат загального фонду бюджету ОТГ основна частина бюджетних коштів направлена на виплату заробітної плати та нарахування – 55518,1 тис. грн виконання складає 95,96 відсотків від загальної суми запланованих видатків, на оплату за спожиті бюджетними установами енергоносії та комунальні послуги – 8 269,2 тис. грн – 86,81 відсотка, на медикаменти та харчування – 1 180,5 тис. грн – 68,4 відсотка, на субвенції  бюджету Балаклійської міської ради  – 4169,2 тис. грн або 99,39 відсотків, на субвенції  районного бюджету Ізюмського району – 75,0 тис. грн або 100 відсотків, оплата послуг (крім комунальних) – 2 602,5 тис.грн або 91,75 відсотка, інші поточні видатки – 1 031 ,6 тис.грн або 88,9%, на  оплату предмети, обладнання та інвентар витрачено – 1971,2 тис.грн або 91,72 % від запланованих видатків, на відрядження – 2,2 тис.грн або 47,64 % від запланованих вида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93"/>
        <w:jc w:val="both"/>
        <w:rPr>
          <w:b/>
          <w:b/>
          <w:i/>
          <w:i/>
          <w:lang w:val="uk-UA"/>
        </w:rPr>
      </w:pPr>
      <w:r>
        <w:rPr>
          <w:lang w:val="uk-UA"/>
        </w:rPr>
        <w:tab/>
        <w:t xml:space="preserve">                   </w:t>
      </w:r>
      <w:r>
        <w:rPr>
          <w:b/>
          <w:i/>
          <w:lang w:val="uk-UA"/>
        </w:rPr>
        <w:t>Органи місцевого самоврядування</w:t>
      </w:r>
    </w:p>
    <w:p>
      <w:pPr>
        <w:pStyle w:val="Normal"/>
        <w:ind w:firstLine="993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 утримання органів місцевого самоврядування із загального фонду  бюджету  за  2021 рік використано 10 896,0 тис. грн ( в т.ч. витрати на службу у справах дітей 344,8 тис.грн, фінансове управління  1132,4 тис.грн), що складає 95,47 відсотка  від призначень на період. Видатки на оплату праці та податків заплановано в бюджеті на 2021 рік 8 639.627 тис.грн, фактично використано 8 131,1 тис.грн або 94,94 %, економія коштів складає 508,484 тис.грн. Залишок асигнування на 31.12.2021 року складає 352,754 тис.грн, видатки на суму 155,730 тис.грн протягом року були зменшені та перерозподілені на інші видатки по потребі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Із спеціального фонду у 2021 році по органах місцевого самоврядування видатки склали 452,6 тис.грн, що становить </w:t>
      </w:r>
      <w:r>
        <w:rPr>
          <w:color w:val="000000"/>
          <w:lang w:val="uk-UA"/>
        </w:rPr>
        <w:t xml:space="preserve">98,2 </w:t>
      </w:r>
      <w:r>
        <w:rPr>
          <w:lang w:val="uk-UA"/>
        </w:rPr>
        <w:t>відсотка  від запланованого обсягу видатків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дбання комп’ютерної техніки - 146,8 тис.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ереоснащення системи опалення адміністративної будівлі Савинської селищної ради - 262,4 тис.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слуги перереєстрації та компенсації поштових витрат - 1,2 тис.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дбання канцелярських товарів, бланків, конвертів, марок, печаток, інформаційних стендів, періодичних видань - 42,2 тис.гр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На оплату праці Савинської селищної ради без нарахувань спрямовано 6624,1 тис. грн, кількість штатних одиниць становить - 52, середня заробітна плата складає – 10,6 тис.гр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 оплату праці Фінансового управління Савинської селищної ради без нарахувань спрямовано 918,4 тис.грн, кількість фактичних штатних одиниць становить  – </w:t>
      </w:r>
      <w:r>
        <w:rPr/>
        <w:t>5</w:t>
      </w:r>
      <w:r>
        <w:rPr>
          <w:lang w:val="uk-UA"/>
        </w:rPr>
        <w:t>,5 шт. од., середня заробітна плата складає – 13,9 тис.гр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lang w:val="uk-UA"/>
        </w:rPr>
      </w:pPr>
      <w:r>
        <w:rPr>
          <w:lang w:val="uk-UA"/>
        </w:rPr>
        <w:t>На оплату праці Служби у справах дітей Савинської селищної ради без нарахувань спрямовано 271,4 тис. грн, кількість штатних одиниць становить  - 3, середня заробітна плата складає – 7,5 тис. 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На оплату енергоносіїв спрямовано 330,7 тис.грн, або 93 %  від запланованого обсягу видаткі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  <w:t xml:space="preserve">На оплату предмети, обладнання та інвентар витрачено 392,5 тис.грн або 98,1 % від запланованих видатків, а сам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Канцелярські товари – 44,9 тис.гр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ечатки та штампи – 12,1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Бензин – 204,1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Запчастини – 41,5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Компьютери та комплектуючі – 61,9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Господарські товари – 13,9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еріодичні видання – 1,1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Талони на пільговий проїзд -  8,0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Інші – 5,0 тис.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На оплату послуг (крім комунальних) витрачено 550,0 тис.грн або 96,85 % від запланованих видатків, а сам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Послуги з розміщення оголошень – 38,6 тис.гр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Послуг з надання доступу мережі Інтернет 14,3 тис.гр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із супроводження закупівельних процедур  - 48,0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Заправка картриджів – 16,7 тис.гр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 правової допомоги  - 264,0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ослуги з розробки сайту та супроводження програм (Феодал 50,0 тис.грн сайт громади 8,5 тис.грн) – 58,5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Обслуговування комп’ютерних програм  (Іс про, ІПК «Місцевий бюджет) – 32,2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в’язку – 28,2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еріодичні видання – 7,0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і страхування авто – 2,5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 ремонту автомобілів – 19,0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Технічне обслуговування газопостачання та підготовка до опалювального сезону – 18,9 тис.гр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Інші -2,1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світ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а установи закладів освіти із загального фонду селищного бюджету  за 2021 рік проведено видатків на суму 48879,9 тис. грн, що становить 92,95% від уточнених планових призначень звітного період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окрема по закладах дошкільної освіти – 5 811,3 тис. грн, або 96,6% від запланованих призначень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- На оплату праці без нарахувань спрямовано 3703,7 тис. грн, що становить 99,99 відсотка від запланованого обсягу видатків, кількість штатних одиниць становить  - 48,795, середня заробітна плата складає – 6,3 тис. грн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На оплату енергоносіїв спрямовано 950,7 тис. грн, або 95,54 %  від запланованого обсягу видаткі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- На оплату предмети, обладнання та інвентар витрачено 26,0 тис.грн або 70,88 % від запланованих видатків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Господарські товари – 16,8 тис.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Електроприлади – 7,8 тис.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Інші – 1,4 тис.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0" w:firstLine="426"/>
        <w:rPr/>
      </w:pPr>
      <w:r>
        <w:rPr>
          <w:lang w:val="uk-UA"/>
        </w:rPr>
        <w:t>На оплату послуг (крім комунальних) витрачено 71,6 тис.грн або 96,61 % від запланованих видатків, а саме: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Послуг з надання доступу мережі Інтернет – 2,4 тис.гр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0" w:firstLine="426"/>
        <w:rPr/>
      </w:pPr>
      <w:r>
        <w:rPr>
          <w:lang w:val="uk-UA"/>
        </w:rPr>
        <w:t>Послуги зв’язку – 1,0 тис.грн;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Заправка картриджів – 0,6 тис.грн;</w:t>
      </w:r>
    </w:p>
    <w:p>
      <w:pPr>
        <w:pStyle w:val="Normal"/>
        <w:numPr>
          <w:ilvl w:val="0"/>
          <w:numId w:val="3"/>
        </w:numPr>
        <w:rPr/>
      </w:pPr>
      <w:r>
        <w:rPr/>
        <w:t>Послуги з перевірки заземлення</w:t>
      </w:r>
      <w:r>
        <w:rPr>
          <w:lang w:val="uk-UA"/>
        </w:rPr>
        <w:t xml:space="preserve"> – 5,1 тис. грн;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Медичний огляд працівників – 11,1 тис. грн;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Підготовка до опалювального сезону – 5,0 тис.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0" w:firstLine="426"/>
        <w:rPr>
          <w:lang w:val="uk-UA"/>
        </w:rPr>
      </w:pPr>
      <w:r>
        <w:rPr>
          <w:lang w:val="uk-UA"/>
        </w:rPr>
        <w:t>Послуги по ремонту приміщення (монтаж металопластикових дверей) – 44,7 тис.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0" w:firstLine="426"/>
        <w:rPr>
          <w:lang w:val="uk-UA"/>
        </w:rPr>
      </w:pPr>
      <w:r>
        <w:rPr>
          <w:lang w:val="uk-UA"/>
        </w:rPr>
        <w:t>Повірка вогнегасників – 1,7 тис. грн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На продукти харчування спрямовано 214,1 тис.грн,</w:t>
      </w:r>
      <w:r>
        <w:rPr/>
        <w:t xml:space="preserve"> </w:t>
      </w:r>
      <w:r>
        <w:rPr>
          <w:lang w:val="uk-UA"/>
        </w:rPr>
        <w:t>що становить 59,62 відсотка від запланованого обсягу видатків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По закладах загальної середньої освіти загальна сума видатків складає 43068,6 тис.гр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за рахунок коштів місцевого бюджету – 17 368,8 тис. грн., або 90,68%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На оплату праці без нарахувань спрямовано 8633,0 тис.грн, що становить 98,36 відсотка від запланованого обсягу видатків,</w:t>
      </w:r>
      <w:r>
        <w:rPr/>
        <w:t xml:space="preserve"> </w:t>
      </w:r>
      <w:r>
        <w:rPr>
          <w:lang w:val="uk-UA"/>
        </w:rPr>
        <w:t>кількість штатних одиниць становить  - 111,775, середня заробітна плата складає – 6,5 тис. гр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На оплату енергоносіїв спрямовано 4618,5 тис. грн або 81,93 %  від запланованого обсягу видат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На оплату предмети, обладнання та інвентар витрачено 913,1 тис. грн або 87,41 % від запланованих видатків, а сам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Канцелярські товари – 20,3 тис. гр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ечатки і штампи – 3,6 тис. гр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Бензин – 559,9 тис. гр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Запчастини – 110,7 тис. гр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Матеріали – 104,0 тис. гр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Господарчі товари – 94,6 тис. гр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Закупівля меблів – 19,2тис. гр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Інше – 0,8 ти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На оплату послуг (крім комунальних) витрачено 317,8 тис.грн або</w:t>
      </w:r>
    </w:p>
    <w:p>
      <w:pPr>
        <w:pStyle w:val="Normal"/>
        <w:tabs>
          <w:tab w:val="clear" w:pos="708"/>
          <w:tab w:val="left" w:pos="426" w:leader="none"/>
        </w:tabs>
        <w:ind w:left="675" w:hanging="0"/>
        <w:jc w:val="both"/>
        <w:rPr/>
      </w:pPr>
      <w:r>
        <w:rPr>
          <w:lang w:val="uk-UA"/>
        </w:rPr>
        <w:t>82,51 % від запланованих видатків, а сам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в’язку – 9,2 тис.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 страхування транспорту та тех.огляд – 25,5 тис.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 перевірки заземлення – 18,9 тис. 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Медичний огляд працівників – 43,8 тис. 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ідготовка до опалювального сезону – 102,9 тис.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по ремонту приміщення (монтаж металопластикових дверей) – 18,2 тис.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овірка вогнегасників – 16,8 тис. 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 друку – 3,9 тис.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Наради-навчання – 20,3 тис. 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 обслуговування комп’ютерних програм – 12,3 тис. 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точний ремонт автобуса – 44,6 тис. гр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Заміни лічильників – 1,4 тис.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 продукти харчування спрямовано тис.грн., що становить 59,62 відсотка від запланованого обсягу видатків.</w:t>
      </w:r>
      <w:r>
        <w:rPr>
          <w:highlight w:val="yellow"/>
          <w:lang w:val="uk-UA"/>
        </w:rPr>
        <w:t xml:space="preserve">  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за рахунок освітньої субвенції 22 245,9 тис.грн або 93,09% від запланованих призначень (заробітна плата педагогічних працівників)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uk-UA"/>
        </w:rPr>
        <w:t>На оплату праці без нарахувань спрямовано 18484,7 тис. грн, що становить 92,82 відсотка від запланованого обсягу видатків, кількість штатних одиниць становить  - 133,29, середня заробітна плата складає – 11,6 тис. грн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lang w:val="uk-UA"/>
        </w:rPr>
      </w:pPr>
      <w:r>
        <w:rPr>
          <w:lang w:val="uk-UA"/>
        </w:rPr>
        <w:t>за рахунок залишку коштів з освітньої субвенції 1914,3 тис.грн  або 100% від запланованих призначень (заробітна плата та премії педагогічних працівників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дання спеціальної освіти мистецькими школами  1532,6 тис.грн або 98,45 % від запланованих призначень: на оплату праці без нарахувань спрямовано 1123,7 тис. грн, що становить 98,53 відсотка від запланованого обсягу видатків, кількість штатних одиниць становить  - 9,16, середня заробітна плата складає – 10,2 тис. грн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 7,0 тис.грн</w:t>
      </w:r>
      <w:r>
        <w:rPr/>
        <w:t xml:space="preserve"> </w:t>
      </w:r>
      <w:r>
        <w:rPr>
          <w:lang w:val="uk-UA"/>
        </w:rPr>
        <w:t>або 40,63 % від запланованих призначень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идатки спеціального фонду на  галузь склали 1046,8 тис. грн, що становить </w:t>
      </w:r>
      <w:r>
        <w:rPr>
          <w:color w:val="000000"/>
          <w:lang w:val="uk-UA"/>
        </w:rPr>
        <w:t xml:space="preserve">79,5 </w:t>
      </w:r>
      <w:r>
        <w:rPr>
          <w:lang w:val="uk-UA"/>
        </w:rPr>
        <w:t>відсотка  від запланованого обсягу видатків, а сам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витрати на придбання продуктів харчування закладів освіти - 646,9 тис.гр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капітальний ремонт покрівлі будівлі Савинської музичної школи – 51 тис.гр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ослуги технічного обслуговування  вогнегасників, поточного ремонту електрообладнання будівлі Савинської музичної школи та ін. – 12,6 тис.гр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придбання навчального, комп’ютерного обладнання, меблів  для «Нової української школи» та ін. – 336,3 тис.грн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</w:r>
      <w:r>
        <w:rPr>
          <w:b/>
          <w:i/>
          <w:lang w:val="uk-UA"/>
        </w:rPr>
        <w:t>Соціальний захист населення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На соціальний захист та соціальне забезпечення за 2021 рік із загального фонду бюджету використано 3 124,4 тис. грн або 96,3 % від запланованих витрат  у тому числ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утримання територіального центру соціального обслуговування населення – 1855,5 тис. грн або 99,47% від запланованих видатків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На оплату праці без нарахувань спрямовано 1512,0 тис. грн, що становить 99,99 відсотка від запланованого обсягу видатків, кількість штатних одиниць становить  - 17,5, середня заробітна плата складає – 7,2 тис.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-  На оплату предмети, обладнання та інвентар витрачено 1,2 тис.грн або 99,58 % від запланованих видатків, а саме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 канцелярські товари – 1,1 тис.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господарчі товари – 0,1 тис. грн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На оплату послуг (крім комунальних) витрачено 1,2 тис.грн аб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,93 % від запланованих видатків, а саме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заправка картриджів – 0,4 тис. грн;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наради-навчання – 0,8 тис. гр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>- на фінансування інших заходів у сфері  соціального забезпечення  (надання одноразових матеріальних допомог) – 460,3 тис. грн або 84,54% від запланованих видатків, а сам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) На поховання  (19 чол.*2000 грн) – 38,0 тис. 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) На лікування (35 чол.) – 43,0 тис. грн.: (29 чол.*1000 грн. – 29,0 тис. грн), ( 1 чол.*1500 грн – 1,5 тис. грн.), (5 чол.*2500 грн – 12,5 тис. грн.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) На вирішення соціально-побутових питань (10  чол.*700 грн) – 7,0 тис. 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4) Потерпілим від стихійного лиха та пожежі (2 чол.*1000 грн) – 2,0 тис. грн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) На вшанування пам'ятних дат ЧАЕС (по 5 000 грн на 26 квітня та 14 грудня) – 10,0 тис. 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6) До Дня  захисника України - 14 жовтня (75 чол. * 1000 грн) – 75,0 тис. грн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7) Путівки на санаторно-курортне лікування ( 20 путівок) – 169,0 тис. гр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8) Інші виплати – 85,0 тис. гр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Та придбання предметів, матеріалів, обладнання -31,3 тис.грн або 99,98% від запланованих витра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>- організація та проведення громадських робіт – 272,5 тис.грн  або 100% від запланованих витра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надання пільг окремим категоріям громадян з оплати послуг зв’язку – 1,1 тис. грн або 94,52 % від запланованих витра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>- компенсаційні виплати за пільговий проїзд окремих категорій громадян на залізничному транспорті – 202,0 тис. грн або 100 % від запланованих витра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- компенсаційні виплати на пільговий проїзд автомобільним транспортом окремим категоріям громадян – 333,1 тис.грн або 92,79% від запланованих витрат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Із спеціального фонду бюджету використано 1</w:t>
      </w:r>
      <w:r>
        <w:rPr/>
        <w:t>5</w:t>
      </w:r>
      <w:r>
        <w:rPr>
          <w:lang w:val="uk-UA"/>
        </w:rPr>
        <w:t xml:space="preserve">,9  тис.грн на оплату праці і нарахування на заробітну плату для організації та проведення громадських робіт, що становить </w:t>
      </w:r>
      <w:r>
        <w:rPr>
          <w:color w:val="000000"/>
          <w:lang w:val="uk-UA"/>
        </w:rPr>
        <w:t xml:space="preserve">100 </w:t>
      </w:r>
      <w:r>
        <w:rPr>
          <w:lang w:val="uk-UA"/>
        </w:rPr>
        <w:t xml:space="preserve">відсотків  від запланованого обсягу видатків. 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ультура і мистецтв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а утримання установ культури і мистецтва та на заходи, передбачені місцевими програмами використано 3196,8 тис. грн, або 98,70 відсотка від запланованих витрат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окрема на утримання будинків культури громади спрямовано 2762,4 тис. 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 оплату праці з нарахуваннями спрямовано 1874,6 тис. грн, що становить 98,97 відсотка від запланованого обсягу видатків загального фонду на галузь. На оплату енергоносіїв спрямовано 647,5 тис. грн, або 99,26% від запланованих витрат. На оплату предмети, обладнання та інвентар витрачено 181,6 тис.грн або 99,91 % від запланованих видатків, а са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Матеріали – 80,8 тис. 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Господарчі товари – 100,8 тис. грн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На оплату послуг (крім комунальних) витрачено 57,5 тис.грн або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>96,87 % від запланованих видатків, а са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 з надання доступу мережі Інтернет – 11,5 тис.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ослуги зв’язку – 1,0 тис.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Заправка картриджів – 0,9 тис.грн.</w:t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  <w:t>-       Послуги по ремонту приміщення (монтаж металопластикових дверей) – 13,8 тис.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овірка вогнегасників – 5,0 тис. 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ідготовка до опалювального сезону – 5,0 тис.гр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42" w:hanging="142"/>
        <w:jc w:val="both"/>
        <w:rPr>
          <w:lang w:val="uk-UA"/>
        </w:rPr>
      </w:pPr>
      <w:r>
        <w:rPr>
          <w:lang w:val="uk-UA"/>
        </w:rPr>
        <w:t>Послуги з перевірки заземлення – 20,3 тис.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окрема на утримання бібліотек громади спрямовано 379,0 тис. грн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оплату праці з нарахуваннями спрямовано 322,4 тис. грн, що становить 96,86 відсотка від запланованого обсягу видатків загального фонду на галузь. На оплату енергоносіїв спрямовано 48,3 тис. грн, або 93,77% від запланованих витрат. На виписку періодичних видань – 8,3 тис. грн, що становить 90,81% від запланованих витрат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На інші заходи в галузі культури та мистецтва спрямовано 55,4 тис. грн, що становить 99,89% від запланованих витрат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На проведення навчально-тренувальних зборів і змагань з олімпійських видів спорту було спрямовано 60,5 тис. грн, що становить 96,29% від запланованих витрат, а саме: придбання спортивного інвентарю.</w:t>
      </w:r>
    </w:p>
    <w:p>
      <w:pPr>
        <w:pStyle w:val="Normal"/>
        <w:ind w:firstLine="99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                   </w:t>
      </w:r>
      <w:r>
        <w:rPr>
          <w:b/>
          <w:i/>
          <w:sz w:val="16"/>
          <w:szCs w:val="16"/>
          <w:lang w:val="uk-UA"/>
        </w:rPr>
        <w:t xml:space="preserve">              </w:t>
      </w:r>
    </w:p>
    <w:p>
      <w:pPr>
        <w:pStyle w:val="Normal"/>
        <w:ind w:firstLine="993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Житлово-комунальне господарств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гальний обсяг видатків загального фонду бюджету  на благоустрій протягом  2021 року склав 4104,7 тис. гр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 оплату праці з нарахуваннями спрямовано 967,6 тис. грн, що становить 98,3 відсотка від запланованих витрат. На оплату енергоносіїв спрямовано 1514,7 тис. грн або 90,69 % від запланованих витрат.</w:t>
      </w:r>
      <w:r>
        <w:rPr/>
        <w:t xml:space="preserve"> </w:t>
      </w:r>
      <w:r>
        <w:rPr>
          <w:lang w:val="uk-UA"/>
        </w:rPr>
        <w:t>На оплату предмети, обладнання та інвентар витрачено 312,7 тис.грн або 97,79 % від запланованих видатків, а са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Матеріали – 50,0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Інвентар – 8,0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Вугілля – 16,0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Колодязі – 56,0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Господарчі товари – 101,8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Бензин – 41,3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Запасні частини до мотокос – 20,9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Квіти озеленення – 18,5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Інше – 0,2 тис. грн.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На оплату послуг (крім комунальних) витрачено 1309,6 тис.грн аб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94,49 % від запланованих видатків, а са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Заміна і встановлення металопластикових дверей по вул.Тимофієнко, 1Б – 26,9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ослуги з обслуговування вуличного освітлення – 1178,0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ослуги з топографічної зйомки – 5,4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оточний ремонт колодязів – 84,0 тис. грн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Дослідження питної води – 15,3 тис. 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идатки спеціального фонду становлять    </w:t>
      </w:r>
      <w:r>
        <w:rPr/>
        <w:t>906</w:t>
      </w:r>
      <w:r>
        <w:rPr>
          <w:lang w:val="uk-UA"/>
        </w:rPr>
        <w:t>,</w:t>
      </w:r>
      <w:r>
        <w:rPr/>
        <w:t>2</w:t>
      </w:r>
      <w:r>
        <w:rPr>
          <w:lang w:val="uk-UA"/>
        </w:rPr>
        <w:t xml:space="preserve"> тис.грн, що становить </w:t>
      </w:r>
      <w:r>
        <w:rPr>
          <w:color w:val="000000"/>
          <w:lang w:val="uk-UA"/>
        </w:rPr>
        <w:t xml:space="preserve">98,9 </w:t>
      </w:r>
      <w:r>
        <w:rPr>
          <w:lang w:val="uk-UA"/>
        </w:rPr>
        <w:t>відсотка  від запланованого обсягу видатків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- витрати на розробку, проведення експертизи проєктно-кошторисної документації, роботи по технічному нагляду щодо будівельного об'єкту «Капітальний ремонт м'якої покрівлі житлової будівлі по вул. Тимофієнко1Б, смт Савинці Ізюмського району Харківської області» - 380,7 тис. гр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- придбання тракторного причіпу 2ПТС-4,5 – 68,1 тис.гр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 xml:space="preserve">  г</w:t>
      </w:r>
      <w:r>
        <w:rPr/>
        <w:t>рошова компенсація на придбання житла осіб із числа дітей,</w:t>
      </w:r>
      <w:r>
        <w:rPr>
          <w:lang w:val="uk-UA"/>
        </w:rPr>
        <w:t xml:space="preserve"> </w:t>
      </w:r>
      <w:r>
        <w:rPr/>
        <w:t>позбавлених батьківського піклування</w:t>
      </w:r>
      <w:r>
        <w:rPr>
          <w:lang w:val="uk-UA"/>
        </w:rPr>
        <w:t xml:space="preserve"> – 457,4 тис.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  <w:t>Економічна діяльність</w:t>
      </w:r>
    </w:p>
    <w:p>
      <w:pPr>
        <w:pStyle w:val="Normal"/>
        <w:jc w:val="center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о загальному фонду бюджету у звітному періоді на економічну діяльність видатки склали 2312,4 тис. грн у тому числі членські внески до асоціацій органів місцевого самоврядування – 21,2 тис. грн, надання безповоротної фінансової допомоги комунальним підприємствам розташованим на території громади 1960,0 тис.грн або 99,07 відсотка від запланованих витра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На соціально-економічний розвиток окремих територій – 320,2 тис. грн, а саме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На оплату предмети, обладнання та інвентар витрачено 36,7 тис.грн або 68,2 % від запланованих видатків, а са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плектуючі до комп’ютера – 12,3 тис.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Телефонний апарат – 3,8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Господарчі товари – 14,4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Матеріали – 6,2 тис.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На оплату послуг (крім комунальних) витрачено 283,4 тис.грн або 87,0 % від запланованих видатків, а са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ослуги з розробки тех.документації – 30,5 тис.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Обслуговування вуличного освітлення – 221,1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роведення навч. зборів – 5,8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Геофізичні дослідження свердловини – 13,2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Виготовлення тех.паспорта – 2,9 тис. г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Від'єднання від газопостачання – 9,9тис. грн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а здійснення заходів із землеустрою 1,0 тис. грн, проведення експертної грошової оцінки земельної ділянки чи права на неї 10,0 тис. грн.   </w:t>
      </w:r>
      <w:r>
        <w:rPr>
          <w:bCs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</w:rPr>
      </w:pPr>
      <w:r>
        <w:rPr>
          <w:lang w:val="uk-UA"/>
        </w:rPr>
        <w:t xml:space="preserve">Видатки спеціального фонду становлять </w:t>
      </w:r>
      <w:r>
        <w:rPr/>
        <w:t>3770</w:t>
      </w:r>
      <w:r>
        <w:rPr>
          <w:lang w:val="uk-UA"/>
        </w:rPr>
        <w:t>,8</w:t>
      </w:r>
      <w:r>
        <w:rPr/>
        <w:t xml:space="preserve"> </w:t>
      </w:r>
      <w:r>
        <w:rPr>
          <w:lang w:val="uk-UA"/>
        </w:rPr>
        <w:t xml:space="preserve">тис.грн, що становить </w:t>
      </w:r>
      <w:r>
        <w:rPr>
          <w:color w:val="000000"/>
          <w:lang w:val="uk-UA"/>
        </w:rPr>
        <w:t xml:space="preserve">99,7 </w:t>
      </w:r>
      <w:r>
        <w:rPr>
          <w:lang w:val="uk-UA"/>
        </w:rPr>
        <w:t xml:space="preserve">відсотка  від запланованого обсягу видатків, а саме:  </w:t>
      </w:r>
      <w:r>
        <w:rPr>
          <w:bCs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-   оплата робіт по об'єкту "Капітальний ремонт аварійної свердловини №5 по вул. Савинське шосе 1 Б смт Савинці Ізюмського району Харківської області" – 996,5тис.гр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-   придбання сміттєвоза з боковим завантаженням  - 1787,1 тис.гр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- виготовлення проєктно-кошторисної документації щодо проекту «Капітальний ремонт нежитлової будівлі по вул.</w:t>
      </w:r>
      <w:r>
        <w:rPr/>
        <w:t xml:space="preserve"> </w:t>
      </w:r>
      <w:r>
        <w:rPr>
          <w:lang w:val="uk-UA"/>
        </w:rPr>
        <w:t>Л.Талалая 1/5 смт Савинці Ізюмського району Харківської області» - 250 тис.гр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- виконання та експертиза кошторисної частини робочого проекту  </w:t>
      </w:r>
      <w:r>
        <w:rPr/>
        <w:t xml:space="preserve">"Капітальний ремонт побутових приміщень та спортзалу Савинський будинок культури"  - </w:t>
      </w:r>
      <w:r>
        <w:rPr>
          <w:lang w:val="uk-UA"/>
        </w:rPr>
        <w:t>60 тис.грн;</w:t>
      </w:r>
    </w:p>
    <w:p>
      <w:pPr>
        <w:pStyle w:val="Normal"/>
        <w:tabs>
          <w:tab w:val="clear" w:pos="708"/>
          <w:tab w:val="left" w:pos="6863" w:leader="none"/>
        </w:tabs>
        <w:jc w:val="both"/>
        <w:rPr>
          <w:lang w:val="uk-UA"/>
        </w:rPr>
      </w:pPr>
      <w:r>
        <w:rPr>
          <w:lang w:val="uk-UA"/>
        </w:rPr>
        <w:t>-   послуги з розробки проєктно-кошторисної документації щодо проєкту «Капітальний ремонт частини будівлі колишнього терапевтичного відділення за адресою: вул. Шкільна,1, смт Савинці, Ізюмського району, Харківської області" – 87 тис.грн;</w:t>
      </w:r>
    </w:p>
    <w:p>
      <w:pPr>
        <w:pStyle w:val="Normal"/>
        <w:tabs>
          <w:tab w:val="clear" w:pos="708"/>
          <w:tab w:val="left" w:pos="6863" w:leader="none"/>
        </w:tabs>
        <w:jc w:val="both"/>
        <w:rPr/>
      </w:pPr>
      <w:r>
        <w:rPr>
          <w:lang w:val="uk-UA"/>
        </w:rPr>
        <w:t>-   проведення експертизи та коригування проектно-кошторисної документації по об'єкту "Капітальний ремонт дороги від АЗС ТОВ "ТІМ-ОІЛ" до вул. Кооперативна та Гагаріна в смт Савинці" – 14,2 тис.грн;</w:t>
      </w:r>
    </w:p>
    <w:p>
      <w:pPr>
        <w:pStyle w:val="Normal"/>
        <w:tabs>
          <w:tab w:val="clear" w:pos="708"/>
          <w:tab w:val="left" w:pos="6863" w:leader="none"/>
        </w:tabs>
        <w:jc w:val="both"/>
        <w:rPr>
          <w:lang w:val="uk-UA"/>
        </w:rPr>
      </w:pPr>
      <w:r>
        <w:rPr>
          <w:lang w:val="uk-UA"/>
        </w:rPr>
        <w:t>-   придбання медичного обладнання та техніки, ноутбука, тракторного причіпу, набору меблів та інших товарів за рахунок цільових фондів -  406,5 тис.грн;</w:t>
      </w:r>
    </w:p>
    <w:p>
      <w:pPr>
        <w:pStyle w:val="Normal"/>
        <w:tabs>
          <w:tab w:val="clear" w:pos="708"/>
          <w:tab w:val="left" w:pos="6863" w:leader="none"/>
        </w:tabs>
        <w:jc w:val="both"/>
        <w:rPr>
          <w:lang w:val="uk-UA"/>
        </w:rPr>
      </w:pPr>
      <w:r>
        <w:rPr>
          <w:lang w:val="uk-UA"/>
        </w:rPr>
        <w:t>-   встановлення дитячого майданчика за рахунок благодійної допомоги – 169,5 тис.грн.</w:t>
      </w:r>
    </w:p>
    <w:p>
      <w:pPr>
        <w:pStyle w:val="Normal"/>
        <w:tabs>
          <w:tab w:val="clear" w:pos="708"/>
          <w:tab w:val="left" w:pos="686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Batang;바탕"/>
          <w:b/>
          <w:b/>
          <w:i/>
          <w:i/>
          <w:lang w:val="uk-UA" w:eastAsia="en-US"/>
        </w:rPr>
      </w:pPr>
      <w:r>
        <w:rPr>
          <w:rFonts w:eastAsia="Batang;바탕"/>
          <w:b/>
          <w:i/>
          <w:lang w:val="uk-UA" w:eastAsia="en-US"/>
        </w:rPr>
        <w:t>Інша діяльніст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Batang;바탕"/>
          <w:b/>
          <w:b/>
          <w:i/>
          <w:i/>
          <w:lang w:val="uk-UA" w:eastAsia="en-US"/>
        </w:rPr>
      </w:pPr>
      <w:r>
        <w:rPr>
          <w:rFonts w:eastAsia="Batang;바탕"/>
          <w:b/>
          <w:i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По спеціальному фонду бюджету у звітному періоді на придбання багаторічних насаджень (юкка, яловець, горобина, черемха та ін.) видатки склали 13,1 тис. грн, що становить </w:t>
      </w:r>
      <w:r>
        <w:rPr>
          <w:color w:val="000000"/>
          <w:lang w:val="uk-UA"/>
        </w:rPr>
        <w:t xml:space="preserve">54,4 </w:t>
      </w:r>
      <w:r>
        <w:rPr>
          <w:lang w:val="uk-UA"/>
        </w:rPr>
        <w:t>відсотка  від запланованого обсягу видатків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жбюджетні трансфер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Batang;바탕"/>
          <w:b/>
          <w:b/>
          <w:i/>
          <w:i/>
          <w:lang w:val="uk-UA" w:eastAsia="en-US"/>
        </w:rPr>
      </w:pPr>
      <w:r>
        <w:rPr>
          <w:rFonts w:eastAsia="Batang;바탕"/>
          <w:b/>
          <w:i/>
          <w:lang w:val="uk-UA" w:eastAsia="en-US"/>
        </w:rPr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1 року із загального фонду бюджету селищної ради до  бюджету Балаклійської міської територіальної громади  було надано субвенцію з місцевого бюджету Іншу субвенцію в сумі 4169,2 тис.грн, а саме: </w:t>
      </w:r>
    </w:p>
    <w:p>
      <w:pPr>
        <w:pStyle w:val="1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дійснення підтримки окремих закладів та заходів у системі охорони здоров’я: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Комунальне некомерційне підприємство Балаклійської районної ради Харківської області «Балаклійська центральна клінічна районна лікарня» у сумі 1703,2 тис.грн на оплату комунальних послуг та енергоносіїв, пільгову пенсію та забезпечення лікарськими засобами, виробами медичного призначення, слуховими апаратами, пільгових категорій населення.</w:t>
      </w:r>
    </w:p>
    <w:p>
      <w:pPr>
        <w:pStyle w:val="1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мунальне некомерційне підприємство Балаклійської районної ради Харківської області «Балаклійський районний центр первинної медико-санітарної допомоги» у сумі 1078,5 тис.грн, з них на: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комунальних послуг та енергоносіїв, пільгову пенсію та забезпечення лікарськими засобами, виробами медичного призначення, слуховими апаратами, пільгових категорій населення у сумі 737,2 тис.грн;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мешканців селищної ради, які мають рідкісні  захворювання, життєве необхідними лікарськими засобами та спеціальним  лікувальним харчування в сумі – 192,8 тис.грн;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ходи боротьби із захворюванням на туберкульоз - 59,3 тис.грн;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ходи по боротьбі із онкологічними захворюваннями – 14,2 тис.грн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бензину для проведення процедури гемодіалізу – 75,0 тис.грн.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унальне некомерційне підприємство Балаклійської міської ради Харківської області «Балаклійська клінічна багатопрофільна лікарня інтенсивного лікування» на оплату комунальних послуг та енергоносіїв, пільгове забезпечення лікарськими засобами, виробами медичного призначення пільгових категорій населення у сумі 307,4 тис. грн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інансоване  утримання бюджетних освітніх установ в сумі 785,2 тис. грн, а саме: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лаклійський міжшкільний навчально-виробничий комбінат (заробітна плата з нарахуванням)  – 21,2 тис. грн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лаклійський інклюзивно-ресурсний центр  (заробітна плата з нарахуванням та поточне утримання) – 1,5 тис.грн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унальна установа «Центр професійного розвитку педагогічних працівників» (заробітна плата з нарахуванням та поточне утримання)  – 279,2 тис.грн;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алаклійський центр соціальної підтримки дітей та сімей (поточне утримання) –    483,3 тис.грн; 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1 було профінансовано бюджету Балаклійської міської територіальної громади  субвенцію з місцевого бюджету для фінансування витрат утримання трудового архіву – 64,5 тис. грн, Центру надання адміністративних послуг  - 184,1 тис. грн, КЗ «Балаклійська районна централізована бібліотечна система» (поточне утримання) – 347,0 тис.грн, розвиток культури і туризму на території Балаклійської міської ради – 6,7 тис. грн.</w:t>
      </w:r>
    </w:p>
    <w:p>
      <w:pPr>
        <w:pStyle w:val="11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рік було профінансовано районному бюджету Ізюмського району для фінансування допомоги КП «Балаклійський водоканал» для сплати за електричну енергію – 75,0 тис. гр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lang w:val="uk-UA"/>
        </w:rPr>
        <w:t xml:space="preserve">Видатки спеціального фонду становлять </w:t>
      </w:r>
      <w:r>
        <w:rPr/>
        <w:t>102</w:t>
      </w:r>
      <w:r>
        <w:rPr>
          <w:lang w:val="uk-UA"/>
        </w:rPr>
        <w:t>,</w:t>
      </w:r>
      <w:r>
        <w:rPr/>
        <w:t xml:space="preserve">8 </w:t>
      </w:r>
      <w:r>
        <w:rPr>
          <w:lang w:val="uk-UA"/>
        </w:rPr>
        <w:t xml:space="preserve">тис.грн, що становить </w:t>
      </w:r>
      <w:r>
        <w:rPr>
          <w:color w:val="000000"/>
          <w:lang w:val="uk-UA"/>
        </w:rPr>
        <w:t xml:space="preserve">93,4 </w:t>
      </w:r>
      <w:r>
        <w:rPr>
          <w:lang w:val="uk-UA"/>
        </w:rPr>
        <w:t xml:space="preserve">відсотка  від запланованого обсягу видатків, а саме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- співфінансування з обласного бюджету Харківської області на придбання ноутбуків для педагогічних працівників – 42,8 тис.грн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- придбання  воріт  для  пожежного депо 30-й ДПРП ГУ ДСНС України у Харківській області – 60 тис.грн.  </w:t>
      </w:r>
      <w:r>
        <w:rPr>
          <w:bCs/>
          <w:lang w:val="uk-UA"/>
        </w:rPr>
        <w:t xml:space="preserve">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firstLine="993"/>
        <w:jc w:val="both"/>
        <w:rPr>
          <w:sz w:val="28"/>
          <w:szCs w:val="28"/>
          <w:highlight w:val="yellow"/>
        </w:rPr>
      </w:pPr>
      <w:r>
        <w:rPr>
          <w:rFonts w:eastAsia="Verdana"/>
          <w:sz w:val="28"/>
          <w:szCs w:val="28"/>
          <w:highlight w:val="yellow"/>
        </w:rPr>
        <w:t xml:space="preserve">      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ьник фінансового управління                             Алла КУЗЬМІНА</w:t>
      </w:r>
    </w:p>
    <w:p>
      <w:pPr>
        <w:pStyle w:val="Style19"/>
        <w:ind w:firstLine="9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5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960"/>
        </w:tabs>
        <w:ind w:left="960" w:hanging="9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75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58" w:leader="none"/>
      </w:tabs>
      <w:autoSpaceDE w:val="true"/>
      <w:jc w:val="center"/>
      <w:outlineLvl w:val="0"/>
    </w:pPr>
    <w:rPr>
      <w:rFonts w:eastAsia="Batang;바탕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 Знак Знак Знак Знак Знак"/>
    <w:qFormat/>
    <w:rPr>
      <w:rFonts w:ascii="Verdana" w:hAnsi="Verdana" w:eastAsia="Batang;바탕" w:cs="Verdana"/>
      <w:lang w:val="uk-UA" w:bidi="ar-SA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Style16">
    <w:name w:val="Верх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hanging="707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uk-UA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 Знак Знак1 Знак Знак Знак Знак Знак"/>
    <w:basedOn w:val="Normal"/>
    <w:qFormat/>
    <w:pPr>
      <w:autoSpaceDE w:val="true"/>
    </w:pPr>
    <w:rPr>
      <w:rFonts w:ascii="Verdana" w:hAnsi="Verdana" w:eastAsia="Batang;바탕" w:cs="Verdana"/>
      <w:sz w:val="20"/>
      <w:szCs w:val="20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eastAsia="Batang;바탕" w:cs="Verdana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21:00Z</dcterms:created>
  <dc:creator>2001</dc:creator>
  <dc:description/>
  <cp:keywords/>
  <dc:language>en-US</dc:language>
  <cp:lastModifiedBy>User4</cp:lastModifiedBy>
  <cp:lastPrinted>2021-01-25T12:08:00Z</cp:lastPrinted>
  <dcterms:modified xsi:type="dcterms:W3CDTF">2022-02-09T06:39:00Z</dcterms:modified>
  <cp:revision>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5122512</vt:r8>
  </property>
  <property fmtid="{D5CDD505-2E9C-101B-9397-08002B2CF9AE}" pid="3" name="_AuthorEmail">
    <vt:lpwstr>u2004@mfu25.mfu</vt:lpwstr>
  </property>
  <property fmtid="{D5CDD505-2E9C-101B-9397-08002B2CF9AE}" pid="4" name="_AuthorEmailDisplayName">
    <vt:lpwstr>u2004</vt:lpwstr>
  </property>
  <property fmtid="{D5CDD505-2E9C-101B-9397-08002B2CF9AE}" pid="5" name="_ReviewingToolsShownOnce">
    <vt:lpwstr/>
  </property>
</Properties>
</file>