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459997722" r:id="rId2"/>
        </w:object>
      </w:r>
    </w:p>
    <w:p>
      <w:pPr>
        <w:pStyle w:val="Heading6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6 листопада  2021року                                Савинці                                                       № 181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ектної</w:t>
      </w:r>
    </w:p>
    <w:p>
      <w:pPr>
        <w:pStyle w:val="Normal"/>
        <w:rPr/>
      </w:pPr>
      <w:r>
        <w:rPr>
          <w:b/>
          <w:lang w:val="uk-UA"/>
        </w:rPr>
        <w:t xml:space="preserve">документації  за  робочим проектом «Облашт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истеми  пожежної  сигналізації, оповіщення про пожеж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передачі тривожних оповіщень в Залиманський  ліц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. Залиман  вул. Центральна,71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озглянувши експертний звіт щодо розгляду кошторисної частини проектної документації за  робочим  проектом  «Облаштування системи  пожежної сигналізації, оповіщення про пожежу та передачі тривожних оповіщень в Залиманський  ліц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винської селищної ради Харківської області с. Залиман  вул. Центральна,71» </w:t>
      </w:r>
      <w:r>
        <w:rPr>
          <w:b/>
          <w:lang w:val="uk-UA"/>
        </w:rPr>
        <w:t xml:space="preserve"> </w:t>
      </w:r>
      <w:r>
        <w:rPr>
          <w:lang w:val="uk-UA"/>
        </w:rPr>
        <w:t>№ 37250 від 05 листопада  2021 року, наданий  експертною організацією ТОВ «Експертиза МВК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 частини  проектної документації  за робочим  проектом  «Облаштування системи  пожежної  сигналізації, оповіщення про пожежу та передачі тривожних оповіщень в Залиманський  ліц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винської селищної ради Харківської області с.Залиман  вул.Центральна,71</w:t>
      </w:r>
      <w:r>
        <w:rPr>
          <w:b/>
          <w:lang w:val="uk-UA"/>
        </w:rPr>
        <w:t xml:space="preserve">» </w:t>
      </w:r>
      <w:r>
        <w:rPr>
          <w:lang w:val="uk-UA"/>
        </w:rPr>
        <w:t xml:space="preserve"> в сумі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483, 61300 тис. грн. (чотириста вісімдесят три тисячі шістсот тринадцять грн.)  станом на 05.11.2021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     будівельні роботи  – 279,11000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     устаткування – 48,73900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інші витрати – 155,76400 тис. грн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  Юрій     МАТВІЄНКО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1-12-09T16:57:00Z</cp:lastPrinted>
  <dcterms:modified xsi:type="dcterms:W3CDTF">2021-12-09T14:58:00Z</dcterms:modified>
  <cp:revision>100</cp:revision>
  <dc:subject/>
  <dc:title> </dc:title>
</cp:coreProperties>
</file>