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293005775" r:id="rId2"/>
        </w:object>
      </w:r>
    </w:p>
    <w:p>
      <w:pPr>
        <w:pStyle w:val="Heading6"/>
        <w:ind w:left="-567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6  листопада 2021 року                                    Савинці                                                  № 176 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 xml:space="preserve">визначення та закріплення територій обслуговув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  закладами дошкільної  освіти Савинської селищної ради </w:t>
      </w:r>
    </w:p>
    <w:p>
      <w:pPr>
        <w:pStyle w:val="Normal"/>
        <w:rPr/>
      </w:pPr>
      <w:r>
        <w:rPr>
          <w:b/>
          <w:lang w:val="uk-UA"/>
        </w:rPr>
        <w:t>Ізюмського  району Харківської  обла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Закону України «Про освіту», Закону України «Про дошкільну освіту», постанови Кабінету Міністрів України від 13.09.2017 р. № 684 «Про затвердження Порядку ведення обліку дітей дошкільного, шкільного віку та учнів», з метою забезпечення реалізації права громадян України на здобуття  дошкільної  освіти, керуючись ст. 32 п.4б (делеговані повноваження) Закону України “Про місцеве самоврядування в Україні”, виконавчий  комітет селищн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Визначити  та закріпити території обслуговування  за закладами дошкільної  освіти Савинської  селищної ради  Ізюмського району Харківської області згідно додатка (додаток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Керівникам закладів дошкільної освіти  першочергово здійснювати зарахування  до закладів дошкільної освіти дітей, які проживають на території  обслуговування закладів дошкільної  освіти, визначеній  та закріпленій за закладами дошкільної освіти згідно з цим рішенням та забезпечити 100 – відсоткове охоплення дітей дошкільного віку різними формами  дошкільної осві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Відділу освіти Савинської селищної ради  забезпечити  контроль  за  дотриманням  права громадян України на здобуття дошкільної освіти, зарахування  дітей до закладів дошкільної  освіти  відповідно до територій  обслуговування, закріплених за ни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Контроль за виконанням даного рішення покласти на начальника відділу освіти  Олену ЯНЬК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елищний   голова                                                         Юрій   МАТВІЄ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від 16.11.2021р.   № 17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tbl>
      <w:tblPr>
        <w:tblW w:w="99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596"/>
      </w:tblGrid>
      <w:tr>
        <w:trPr>
          <w:trHeight w:val="69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  <w:t>навча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кладу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Закріплена  тери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  <w:lang w:val="uk-UA"/>
              </w:rPr>
              <w:t xml:space="preserve">Савинський  заклад  дошкільної освіти  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ясла-садок) №1 Савинської  селищної ради Ізюмського району Харківської області 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шкільний  підрозділ  Савинської  філії Савинського  ліцею Савинської  селищної ради Ізюмського району Харківської област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val="uk-UA"/>
              </w:rPr>
              <w:t>смт  Савинці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. 20-ї Гвардійської дивізії                             37. вул.  Механізаторі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. вул.  Тимофієнка                                         38. вул.  Лесі Українк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. вул.  Леоніда Талалая                                  39. вул.  Українс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4. вул. Соборна                                                40. вул.  30 років Перемог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5. вул. Поштова                                               41. вул.  Слобожанс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6. пров. Поштовий                                          42. в’їзд Слобожанськ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7. вул. Дмитра Чигринова                              43. вул.  Кам’ян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8. вул. Пушкінська                                          44. вул. Централь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9. вул.  Ярослава Мудрого                             45. пров. Шкіль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0. вул.  Незалежності                                    46. пров. Централь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1. пров. Ярослава Мудрого                          47. вул.  Якова Чернігівц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2. вул.  Театральна                                        48. вул. Сумс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3. вул. Івана Тихого                                      49. вул.  Київс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4. вул.  Партизанська                                    50. вул. Привокзаль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5. вул.  Спортивна                                         51. вул. Залізнич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6. вул.  Садова                                               52. вул.  Придонец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7. вул.  Івана Франка                                    53. пров. Придонецьк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8. вул.  Больнична                                         54. вул.  Набереж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9. туп. Больничний                                       55. вул.  Ліс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0. вул.  Борисівська                                       56. в’їзд Ліс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1. вул.  Грушевського                                   57. вул.  Рєпі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2. пров. Грушевського                                  58. вул. Сунич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3. пров. Київський                                        59. вул.  Ветеринар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4. пров. 8-го Березня                                     60. вул.  Луго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5. вул.  Калинова                                           61. вул. Чехо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6. вул.  Заводська                                           62. вул. П’ятихат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7. вул.  Вишнева                                            63. вул. Піща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8. вул.  Коцюбинського                                64. вул.  Комуналь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9. вул.  Козацька                                            65. вул. Нагор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0. вул.  Ломоносова                                       66. вул.  Космонавті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1. вул. Соснова                                              67. вул. Донец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2. пров. Сосновий                                         68. туп. Польов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3. в’їзд Сосновий                                          69. пров. Польов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4. вул. Ровенська                                           70. вул.  Транспорт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5. вул.  Б.Хмельницького                             71. пров. Східний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36. вул. Мир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мт Савинці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1.вул. Молодіжна                                                     8. вул. Шевчен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2.вул. Гагаріна                                                         9. вул. Чайковськог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3. вул., пров. Першотравневі                                  10.вул. Мічурі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4. вул. Кооперативна                                               11.вул.Гогол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5.вул. Шкільна                                                           12.пров. і туп. Шевче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 xml:space="preserve">6.вул. Народна                                             </w:t>
              <w:tab/>
              <w:t xml:space="preserve">                 13. вул. Затиш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7.вул. Північн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ло  Морозівка</w:t>
            </w:r>
          </w:p>
        </w:tc>
      </w:tr>
      <w:tr>
        <w:trPr>
          <w:trHeight w:val="4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селівський  заклад  дошкільної  освіти 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ясла-садок) Савинської селищної ради  Ізюмського  району Харківської  області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е Веселе, селище Новоселівка, селище Нурове, село Пвзііївка, село Слабунівка, селище Теплянка, селище Крючки, село Українка, село Вишнева.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шкільний підрозділ Залиманського  ліцею Савинської селищної ради Ізюмського району Харківської  області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о Залиман, село Мирна Долина, село Норців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кретар  виконкому                                          Валентина   НАДТО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31:00Z</dcterms:created>
  <dc:creator>Svetlana</dc:creator>
  <dc:description/>
  <cp:keywords/>
  <dc:language>en-US</dc:language>
  <cp:lastModifiedBy>ASUS</cp:lastModifiedBy>
  <cp:lastPrinted>2021-12-10T10:31:00Z</cp:lastPrinted>
  <dcterms:modified xsi:type="dcterms:W3CDTF">2021-12-10T08:32:00Z</dcterms:modified>
  <cp:revision>66</cp:revision>
  <dc:subject/>
  <dc:title> </dc:title>
</cp:coreProperties>
</file>