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удня   2021 року                                    Савинці                                                   №    -</w:t>
      </w:r>
      <w:r>
        <w:rPr>
          <w:lang w:val="en-US"/>
        </w:rPr>
        <w:t>V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несення змін до  Програми та Положення про порядок над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дноразової  матеріальної допомоги населенню Савин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ї ради на 2021-2022 роки, затвердженої рішенн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V сесії VIІI скликання Савинської селищної ради від 22.01.2021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7-VІI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Конституцією України з урахуванням п. 22 ст. 26  Закону України «Про місцеве самоврядування в Україні», </w:t>
      </w:r>
      <w:r>
        <w:rPr/>
        <w:t>Закону України  «Про поховання та похорону справу»</w:t>
      </w:r>
      <w:r>
        <w:rPr>
          <w:lang w:val="uk-UA"/>
        </w:rPr>
        <w:t xml:space="preserve"> та інших нормативних актів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нести зміни до  Програми та Положення про порядок надання одноразової  матеріальної допомоги населенню Савинської селищної ради на 2021-2022 роки (додається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Головному бухгалтеру здійснити фінансування заходів відповідно до бюджетних призначень.</w:t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>
          <w:lang w:val="uk-UA"/>
        </w:rPr>
      </w:pPr>
      <w:r>
        <w:rPr>
          <w:lang w:val="uk-UA"/>
        </w:rPr>
        <w:tab/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</w:t>
      </w:r>
      <w:r>
        <w:rPr>
          <w:lang w:val="uk-UA"/>
        </w:rPr>
        <w:t>з питань планування, бюджету, фінансів, соціально-економічного розвитку, інвестицій, управління комунальною власністю (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лищний голова                                                                        Юрій МАТВ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1-01-28T10:30:00Z</cp:lastPrinted>
  <dcterms:modified xsi:type="dcterms:W3CDTF">2021-12-10T14:25:00Z</dcterms:modified>
  <cp:revision>63</cp:revision>
  <dc:subject/>
  <dc:title> </dc:title>
</cp:coreProperties>
</file>