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096197699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Савинці                                                           № 17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апобігання загибелі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юдей на водних об’єктах Савинської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ої територіальної громади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у зимовий період 2021-2022 ро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color w:val="000000"/>
          <w:spacing w:val="3"/>
        </w:rPr>
        <w:t xml:space="preserve">На виконання Плану організаційних і практичних заходів щодо запобігання загибелі людей на водних об’єктах області у зимовий період 2021-2022 років», затвердженого т.в.о. голови обласної державної адміністрації – заступником голови регіональної комісії з питань техногенно-екологічної безпеки та надзвичайних ситуацій Харківської області Олександром СКАКУНОМ, з метою </w:t>
      </w:r>
      <w:r>
        <w:rPr>
          <w:color w:val="000000"/>
          <w:spacing w:val="-1"/>
        </w:rPr>
        <w:t>недопущення загибелі людей на водних об’єктах територіальної громади у зимовий період</w:t>
      </w:r>
      <w:r>
        <w:rPr/>
        <w:t xml:space="preserve"> </w:t>
      </w:r>
      <w:r>
        <w:rPr>
          <w:color w:val="000000"/>
          <w:spacing w:val="3"/>
        </w:rPr>
        <w:t>2021-2022 років,</w:t>
      </w:r>
      <w:r>
        <w:rPr/>
        <w:t xml:space="preserve"> в</w:t>
      </w:r>
      <w:r>
        <w:rPr>
          <w:color w:val="000000"/>
          <w:spacing w:val="3"/>
        </w:rPr>
        <w:t xml:space="preserve">ідповідно до Кодексу цивільного захисту України, </w:t>
      </w:r>
      <w:r>
        <w:rPr>
          <w:bCs/>
        </w:rPr>
        <w:t xml:space="preserve">керуючись частиною треть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 Затвердити </w:t>
      </w:r>
      <w:r>
        <w:rPr>
          <w:bCs/>
          <w:color w:val="000000"/>
          <w:spacing w:val="-1"/>
          <w:lang w:val="uk-UA"/>
        </w:rPr>
        <w:t xml:space="preserve">План </w:t>
      </w:r>
      <w:r>
        <w:rPr>
          <w:lang w:val="uk-UA"/>
        </w:rPr>
        <w:t>організаційних і практичних заходів щодо запобігання загибелі людей на водних об’єктах Савинської селищної територіальної громади у зимовий період 2021-2022 років (далі – План), що дод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 Відповідальним виконавцям про виконання заходів, передбачених Планом, інформувати селищну раду через загальний відділ селищної ради в термін до 10 квітня </w:t>
        <w:br/>
        <w:t>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Головному спеціалісту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інформувати про проведену роботу селищного голову до 30 березня 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 </w:t>
      </w:r>
      <w:r>
        <w:rPr/>
        <w:t xml:space="preserve">Контроль за виконанням </w:t>
      </w:r>
      <w:r>
        <w:rPr>
          <w:lang w:val="uk-UA"/>
        </w:rPr>
        <w:t xml:space="preserve"> даного рішення 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ab/>
        <w:t>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8:00Z</cp:lastPrinted>
  <dcterms:modified xsi:type="dcterms:W3CDTF">2021-12-10T06:19:00Z</dcterms:modified>
  <cp:revision>92</cp:revision>
  <dc:subject/>
  <dc:title> </dc:title>
</cp:coreProperties>
</file>