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__ лютого  2022 року                                     Савинці                                                  №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несення змін до кількісного та персон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кладу виконавчого комітету ради Савинської селищн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За пропозицією селищного голови Юрія МАТВІЄНКА,  відповідно  до підпункту 5 пункту 1 статті 26, ст. 51  Закону України «Про місцеве самоврядування в Україні», 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Вивести із персонального складу виконавчого комітету:</w:t>
      </w:r>
    </w:p>
    <w:p>
      <w:pPr>
        <w:pStyle w:val="Normal"/>
        <w:jc w:val="both"/>
        <w:rPr/>
      </w:pPr>
      <w:r>
        <w:rPr>
          <w:lang w:val="uk-UA"/>
        </w:rPr>
        <w:t xml:space="preserve">КУРИЛА Романа Михайловича – приватного підприємця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ЛИГУ  Олександра Сергійовича - головного агронома ПрАТ «Балаклійське ХПП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Ввести до персонального складу виконавчого коміте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МЕРИСА Павла Миколайовича, директора ТОВ «Вишнева-Агро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ВАКА Миколу Миколайовича, приватного підприємц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Встановити кількісну чисельність виконавчого комітету ради в складі  24 особи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цього рішення покласти на Савинського  селищного голову Юрія МАТВІЄНК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/>
      </w:pPr>
      <w:r>
        <w:rPr>
          <w:bCs w:val="false"/>
        </w:rPr>
        <w:t xml:space="preserve">       </w:t>
      </w:r>
      <w:r>
        <w:rPr>
          <w:bCs w:val="false"/>
        </w:rPr>
        <w:t xml:space="preserve">Селищний голова                                                Юрій МАТВІЄНКО </w:t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09-17T09:38:00Z</cp:lastPrinted>
  <dcterms:modified xsi:type="dcterms:W3CDTF">2022-02-17T07:17:00Z</dcterms:modified>
  <cp:revision>47</cp:revision>
  <dc:subject/>
  <dc:title>                        Заповіт</dc:title>
</cp:coreProperties>
</file>