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ru-RU" w:eastAsia="en-US"/>
        </w:rPr>
        <w:drawing>
          <wp:inline distT="0" distB="0" distL="0" distR="0">
            <wp:extent cx="593725" cy="654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Х</w:t>
      </w:r>
      <w:r>
        <w:rPr>
          <w:rFonts w:cs="Times New Roman" w:ascii="Times New Roman" w:hAnsi="Times New Roman"/>
          <w:b/>
          <w:sz w:val="28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sz w:val="28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0"/>
        <w:ind w:right="-18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удня 2021 року                                                  Савинці                                                               №   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>ІІ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 внесення змін д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и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ратегічного розвит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би у справах дітей Савинської селищної ради 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2-2024 роки, затвердженої  рішенням ХІІ  сесії VIІI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авинської селищної ради від 12.08.2021 р. № 561-VІI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п. 22 ч.1 статті 26 Закону України «Про місцеве самоврядування в Україні», законами України: «Про охорону дитинства», «Про органи і служби у справах дітей та спеціальні установи для дітей», «Про забезпечення організаційно – правових умов соціального захисту дітей – сиріт і дітей, позбавлених батьківського піклування», відповідно до Конвенції про права дитини, схваленої Генеральною Асамблеєю ООН 20 листопада 1989 року (зі змінами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забезпечення оптимального функціонування цілісної системи захисту прав дітей у Савинській селищній територіальній громаді,  селищна рада</w:t>
      </w:r>
      <w:r>
        <w:rPr>
          <w:lang w:val="uk-U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зміни до  Програми  стратегічного розвитку Служби у справах дітей Савинської селищної ради на 2022-2024 роки.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Начальнику Фінансового управління  здійснити фінансування заходів відповідно до бюджетних признач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                                                      Юрій МАТВІЄНКО                      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98" w:before="0" w:after="0"/>
        <w:ind w:left="539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ind w:left="5402" w:right="92" w:hanging="1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ХІІ сесії Савинської селищної  ради УІІІ скликання</w:t>
      </w:r>
    </w:p>
    <w:p>
      <w:pPr>
        <w:pStyle w:val="Normal"/>
        <w:spacing w:before="0" w:after="0"/>
        <w:ind w:left="5402" w:right="92" w:hanging="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8.2021 р.  №   561-УІІІ  р.</w:t>
      </w:r>
    </w:p>
    <w:p>
      <w:pPr>
        <w:pStyle w:val="Normal"/>
        <w:spacing w:before="0" w:after="0"/>
        <w:ind w:left="5402" w:right="92" w:hanging="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і змінами від __.12.2021 р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Програма стратегічного розвитку Служби у справах дітей Савинської селищної ради на 2022-2024 рок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ормативно-правові акти, що стали підставою для розроблення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рограм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кон України від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3.01.2005 № 2342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Про забезпечення організаційно-правових умов соціального захисту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ітей-сиріт та дітей, позбавлених батьківського піклування», Закон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4.01.1995 № 20/95-ВР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Про органи і служби у справах дітей та спеціальні установи для дітей», Сімейний кодекс України від </w:t>
      </w:r>
      <w:r>
        <w:rPr>
          <w:rStyle w:val="Rvts44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10 січня 2002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Rvts44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№ 2947-</w:t>
      </w:r>
      <w:r>
        <w:rPr>
          <w:rStyle w:val="Rvts44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Постанова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анова від 8 жовтня 2008 року № 905 «Про затвердження порядку провадження діяльності з усиновлення та здійснення нагляду за дотриманням прав усиновлених дітей», Указ Президента України від 11.07.2005 № 1086/2005 «Про першочергові заходи щодо захисту прав дітей», Постанова від 26.04.2002 р. № 564 «Про затвердження Положення про дитячий будинок сімейного типу»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анова від 26.04.2002 р. № 565 «Про затвердження Положення про прийомну сім’ю»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каз Міністерства України у справах сім’ї, молоді та спорту від 28.04.2007 р. № 1386 «Про ведення Єдиного електронного банку даних дітей-сиріт, дітей, позбавлених батьківського піклування, і громадян, які бажають взяти їх на виховання, та Єдиного електронного банку даних дітей, які опинились у складних життєвих обставинах»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shd w:fill="FFFFFF" w:val="clear"/>
          <w:lang w:val="uk-UA"/>
        </w:rPr>
        <w:t>1. Обгрунтування необхідності розроблення Програми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Програма спрямована </w:t>
      </w:r>
      <w:r>
        <w:rPr>
          <w:rFonts w:cs="Times New Roman" w:ascii="Times New Roman" w:hAnsi="Times New Roman"/>
          <w:sz w:val="24"/>
          <w:szCs w:val="24"/>
          <w:lang w:val="uk-UA"/>
        </w:rPr>
        <w:t>на реалізацію покращення інтересів дитини через функціонування на території Савинської селищної ради ефективно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истеми забезпечення, дотримання та захист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її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в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розв’язання проблеми дитячої безпритульності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бездоглядності, попередження правопорушень, усунення причин та обставин, що можуть спонукати дітей вчиняти протиправні дії, забезпечення зниження рівня дитячої злочинності, запобігання сирітству, застосування ефективних форм соціальної підтримки дітей, які перебувають в складних життєвих обставинах, зазнали насильства в сім’ї, активну участь всіх суб’єктів профілактичної правовиховної роботи у створенні умов для всебічного розвитку та виховання дітей, їх соціально-правового захист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           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Цілі державної політики щодо соціального захисту дітей визначені створенням умов для реалізації права кожної дитини на виховання в сі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, забезпечення пріоритету сімейних форм влаштування. Разом з тим не кожна дитина має можливість зростати в сприятливому сімейному оточенн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и, що покинуті батьками або самі покинули сім’ю, в якій не створено нормальних умов для життя та повноцінного розвитку, займаються бродяжництвом, жебракуванням, крадіжками, вживають алкогольні напої, токсичні і наркотичні речовини, залучаються дорослими до протиправної діяльності. Життя і здоров’я таких дітей постійно перебуває під загрозою.</w:t>
      </w:r>
    </w:p>
    <w:p>
      <w:pPr>
        <w:pStyle w:val="Style17"/>
        <w:tabs>
          <w:tab w:val="clear" w:pos="708"/>
          <w:tab w:val="left" w:pos="368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ується кількість батьків, позбавлених батьківських прав, відповідно дітей, які вилучаються з неблагополучного сімейного середовища та потрапляють у заклади соціального захист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і заклади для дітей-сиріт та дітей,позбавлених батьківського піклування, продовжують займати чільне місце в системі утримання та виховання таких дітей. У той же час починають створюватись і розвиватись сімейні форми виховання та утримання дітей-сиріт та дітей,позбавлених батьківського піклування, зокрема шляхом усиновлення та направленням на виховання в прийомні сім’ї та дитячі будинки сімейного тип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имчасового догляду, виховання та реабілітації дитини на період подолання її батьками складних життєвих обставин законодавством передбачено нову форму – патронат над дитино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прав дітей та реалізації права громадян на отримання повної та достовірної інформації про дітей, які можуть бути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опікуни, піклувальники, прийомні батьки, батьки-вихователі, функціонує Єдина інформаційно-аналітична система „Діти”. </w:t>
      </w:r>
      <w:r>
        <w:rPr>
          <w:rFonts w:cs="Times New Roman" w:ascii="Times New Roman" w:hAnsi="Times New Roman"/>
          <w:sz w:val="24"/>
          <w:szCs w:val="24"/>
          <w:lang w:val="ru-RU"/>
        </w:rPr>
        <w:t>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ru-RU"/>
        </w:rPr>
        <w:t>Термін реалізації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грам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val="ru-RU"/>
        </w:rPr>
        <w:t>– 2022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-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val="ru-RU"/>
        </w:rPr>
        <w:t>2024 роки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Мета Програм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Головн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мето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рийнятт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рогр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є забезпечення на території Савинської селищної ради реалізації державної політики щодо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- захисту прав та інтересі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дітей-сиріт, дітей , позбавлених батьківського піклування, осіб з їх числа та дітей, які опинились у складних життєвих обставинах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розвитку сімейних форм вихованн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запобігання соціальному сирітству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подолання дитячої безпритульності та бездоглядності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удосконалення превентивної та профілактичної роботи щодо запобігання вчиненню дітьми злочинів і інших правопорушень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 розвитку ефективної системи забезпечення житлом дітей-сиріт, дітей, позбавлених батьківського піклування, осіб з їх числ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Шляхами  і способами вирішення проблеми є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ебіч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ия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безпечен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інтерес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дітей-сиріт, дітей, позбавлених батьківського піклування шляхом досягнення соціальних стандартів охорони здоров’я, освіти,житлово-побутових умов проживання, відпочинку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зробл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ровадж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фектив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бо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ілак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тячо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притуль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догляд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явл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нні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д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ім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к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спромож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жаю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кону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хов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безпеч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хис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і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к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ховую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ім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х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стосування ефективних форм соціальної підтримки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кі перебувають у складних життєвих обставинах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творення єдиного електронного банку даних про дітей-сиріт та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збавлених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атьківського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іклування,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упним впровадженням системи їх облік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алізація прав дітей на виховання в прийомних сім’ях, дитячих будинках сімейного тип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хист житлових та майнових прав дітей-сиріт та дітей, позбавлених батьківського піклуванн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безпечення ефективної роботи Комісії з питань захисту прав дитини Савинської се селищної рад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безпечення ефективної роботи виконавчого комітету селищної рад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одо виконання функцій органів опіки та піклуванн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безпечення координації роботи всіх установ та організацій селищної ради причетних до роботи з діть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5. Очікувані результати та ефективність виконання програми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ння Програми сприятиме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абезпеченню оптимального функціонування цілісної системи захисту прав та інтересів дітей на території Савинської селищної ради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абезпеченню соціального захисту та підтримки дітей-сиріт та дітей,позбавлених батьківського піклуванн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меншенню злочинності, негативних проявів серед дітей, безпритульності та бродяжництва, випадків жорстокого поводження та проявів насильства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меншенню кількості дітей,влаштованих до закладів інституційного догляду та виховання дітей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 поширення практики влаштування  дітей-сиріт та дітей,позбавлених батьківського піклуванн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більшенню рівня влаштування дітей-сиріт та дітей,позбавлених батьківського піклування, у дитячі будинки сімейного типу та прийомні сім'ї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 забезпечення кількості дітей-сиріт та дітей,позбавлених батьківського піклуванн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збільшення кількості дітей-сиріт та дітей,позбавлених батьківського піклування, осіб з їх числа, які будуть забезпечені житл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. Координація та контроль за ходом виконанням програм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ловним координатором виконання Програми є Служба у справах дітей Савинської селищної ради.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а у справах дітей Савинської ї селищної рад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онтролює хід реалізації Програми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забезпечує використання бюджетних коштів за призначенням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носить пропозиції щодо змін або подовження терміну виконання заходів, вирішує проблемні питання, що виникають у процесі реалізації Програми.</w:t>
      </w:r>
      <w:r>
        <w:rPr>
          <w:rFonts w:cs="Times New Roman" w:ascii="Times New Roman" w:hAnsi="Times New Roman"/>
          <w:color w:val="FF0000"/>
          <w:sz w:val="24"/>
          <w:szCs w:val="24"/>
        </w:rPr>
        <w:t>     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. Фінансове забезпечення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інансове забезпечення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иконання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грам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дійснюється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межах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сигнувань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ередбачених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ісцевому бюджеті та інших джерелах не заборонених законодавств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8. Строки та етапи виконання Програми: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конання Програми передбачається здійснити упродовж 2022-2024 років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ізація Програми на 2022-2024 роки, розрахована на три етапи, строком на один рік кожен етап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І етап- 2022 рік,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ІІ етап- 2022 рік,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ІІІ етап- 2021 рік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екретар селищної ради                                       Ірина ПЛОТНІКОВ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спорт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ва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2022-2024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ловний розробник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ідповідальний виконавець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іввиконавці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жба у справах дітей, відділ освіти, віділ культури та спорту Савин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мін реалізації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а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безпечення реалізації державної політики щодо захисту прав та інтересів ді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ієнтовний загальний обсяг фінансових ресурсів ,необхідних для реалізації Програми, всь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коштів з місцев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 коштів державн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кошти позабюджетгих джере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 638,0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н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сього на 3 рок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 р.- 970,0 грн.</w:t>
            </w:r>
          </w:p>
          <w:p>
            <w:pPr>
              <w:pStyle w:val="Style17"/>
              <w:tabs>
                <w:tab w:val="clear" w:pos="708"/>
                <w:tab w:val="center" w:pos="214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 р.- 925,0 гр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4 р.- 1 743,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 межах фінансового забезпеч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чікувані результати виконан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звиток сімейних форм виховання, запобігання соціальному сирітству, забезпечення житлом дітей-сиріт та дітей, позбавлених батьківського піклування, осіб з їх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ючові показники ефективност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більшення показника влаштування у сімейні форми виховання дітей-сиріт та дітей, позбавлених батьківського піклування; підвищення рівня забезпечення житлом дітей зазначених категорі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Напрями діяльності і заходи реалізації Програм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83"/>
        <w:gridCol w:w="2262"/>
        <w:gridCol w:w="839"/>
        <w:gridCol w:w="1701"/>
        <w:gridCol w:w="1418"/>
        <w:gridCol w:w="1417"/>
        <w:gridCol w:w="851"/>
        <w:gridCol w:w="1417"/>
        <w:gridCol w:w="2204"/>
      </w:tblGrid>
      <w:tr>
        <w:trPr>
          <w:trHeight w:val="49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ва напряму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міст заход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мін вико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ієнтовний обсяг фінансування по роках,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с грн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чікуваний результат</w:t>
            </w:r>
          </w:p>
        </w:tc>
      </w:tr>
      <w:tr>
        <w:trPr>
          <w:trHeight w:val="25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39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безпечення захисту прав дітей та розвиток сімейних форм виховання для дітей-сиріт та дітей,позбавлених батьківського піклуванн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1.Забезпечення першочергового влаштування дітей-сиріт та дітей, позбавлених батьківського піклування, під опіку або піклування, дитячі будинки сімейного типу, прийомні сім'ї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% влаштуван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овиявлених дітей, які залишились без батьківського піклування, до сімейних форм виховання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2.Влаштува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ітей-сиріт та дітей,позбавлених батьківського піклування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Балаклійськиого центру соціально-психологічної реабілітації ді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мчасове влаштування дітей, які залишились без батьківського піклування</w:t>
            </w:r>
          </w:p>
        </w:tc>
      </w:tr>
      <w:tr>
        <w:trPr>
          <w:trHeight w:val="478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 xml:space="preserve">Забезпечення функціонування електронної бази даних про дітей-сиріт та дітей, позбавлених батьківського піклування, дітей, які перебувають у складних життєвих обставинах та 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придбання ПК та ліцензійного програмного забезпечення для його функціонуванн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Придбання ПК та  ліцензійного програмного забезпечення 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 xml:space="preserve"> ПК, завершення введення вузла місцевого рівня ЄІАС «Діти» в промислову експлуатацію</w:t>
            </w:r>
          </w:p>
        </w:tc>
      </w:tr>
      <w:tr>
        <w:trPr>
          <w:trHeight w:val="309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1.4.Удосконалення роботи з пошуку та підготовки потенційних опікунів, піклувальників, патронатних вихователів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Забезпечення належного влаштування не менше 95 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 xml:space="preserve"> дітей, які залишились без батьківського піклування, до сімейних форм виховання</w:t>
            </w:r>
          </w:p>
        </w:tc>
      </w:tr>
      <w:tr>
        <w:trPr>
          <w:trHeight w:val="162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uk-UA"/>
              </w:rPr>
              <w:t>1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ідвищиення ефективності роботи з дітьми, які опинилися у складних життєвих обставина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Зменшення кількості дітей, вилучених з біологічної сім’ї</w:t>
            </w:r>
          </w:p>
        </w:tc>
      </w:tr>
      <w:tr>
        <w:trPr>
          <w:trHeight w:val="254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едення заходів до Дня святого Миколая, новорічних та різдвяних свят, Дня захисту дітей під гас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е залишимо без уваги жодної дитини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жба у справах дітей, відділ освіти,віділ культури та спорту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Проведення щороку  заходів із залученням до них дітей-сиріт та дітей,позбавлених батьківського піклування</w:t>
            </w:r>
          </w:p>
        </w:tc>
      </w:tr>
      <w:tr>
        <w:trPr>
          <w:trHeight w:val="16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uk-UA"/>
              </w:rPr>
              <w:t xml:space="preserve">1.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ення інформаційної підтримки вирішення актуальних питань соціально – правового захисту дітей, реалізації права дітей-сиріт та дітей, позбавлених батьківського піклування на сімей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виховання, пропагування позитивного досвіду їх виховання, розповсюдження друкованої соціальної рекламної продукції з питань пропаганди розвитку сімейних форм вихован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ращен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формованості населення про сімейні форми влаштування дітей (розповсюдження соціальної реклами, плакатів, буклетів)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</w:r>
          </w:p>
        </w:tc>
      </w:tr>
      <w:tr>
        <w:trPr>
          <w:trHeight w:val="27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одити щомісячно засідання комісії з питань захисту прав дитини Савинської селищної ради з метою забезпечення прав та інтересів ді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Комплексне вирішення питань захисту прав діте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9. Забезпечення контролю за утриманням та вихованням дітей-сиріт та дітей, позбавлених батьківського піклування у сім’ях опікунів, піклувальників, прийомних сім’ях, дитячих будинках сімейного типу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2.1 Забезпечення моніторингу застосування праці дітей на підприємствах, в установах, організаціях усіх форм власност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Запобігання порушенням законодавства щодо застосування праці дітей</w:t>
            </w:r>
          </w:p>
        </w:tc>
      </w:tr>
      <w:tr>
        <w:trPr>
          <w:trHeight w:val="283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истема організаційно-профілактичних заходів щодо запобігання дитячій безпритульності та  бездоглядност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1. Посилення контролю за виконанням положень нормативно – правових актів про обмеження перебування дітей без супроводу дорослих у нічний та урочний час в громадських місцях, заборону продажу дітям алкогольних напоїв, тютюнових виробів, розповсюдження наркотиків, пропаганду проституції, насилля, жорстокості у дитячому середовищі; заборону розташування поблизу навчальних закладів магазинів, барів, де реалізуються спиртні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ої та тютюнові вироб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жба у справах дітей, відділ освіти,віділ культури та спорту Савинської селищної ради, Ізюмський РВП ГУНП в Харків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Недопущення перебування дітей у закладах в урочний час або у вечірній час без супроводу дорослих, продажу їм алкогольних та тютюнових виробів</w:t>
            </w:r>
          </w:p>
        </w:tc>
      </w:tr>
      <w:tr>
        <w:trPr>
          <w:trHeight w:val="686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2.Забезпечення координації роботи щодо проведення профілактичних рейдів, державно-громадських операцій щодо профілактики негативних проявів у дитячому середовищі, запобігання дитячій бездоглядності “Підліток. Зима Канікули”, “Діти вулиці. Вокзал», “Діти проти насильства, бездоглядності, за духовну та сімейну злагоду”, “Літо”, “Урок”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ійснення контролю за умовами утримання, навчання, виховання дітей, які опинились в складних життєви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жба у справах дітей, відділ освіти,віділ культури та спорту Савинської селищної ради, Ізюмський РВП ГУНП в Харків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явлення і вилучення з громадських місць та об’єктів транспор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 % дітей, які зазнали фізичного чи іншого насильства з боку дорослих, бродяжать і жебракують, забезпечен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а дітей на належні умови проживання, освіту, медичну допомогу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</w:r>
          </w:p>
        </w:tc>
      </w:tr>
      <w:tr>
        <w:trPr>
          <w:trHeight w:val="248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ставинах, дітей, над якими встановлено опіку, піклування, які влаштовані у прийомні сім'ї, дитячі будинки сімейного типу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3.Забезпечення взаємоінформування між службою у справах дітей Савинської селищної ради, відділом освіти, культури та спорту Савинської селищної рад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зюмським РВП ГУНП в Харківській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про дітей, які не навчаються, скоїли злочини, правопорушення, затримані за вживання наркотичних речовин, алкогольних напоїв, бродяжництво, жебракування, проживають у сім’ях, в яких батьки ухиляються від виконання батьківських обов’язк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жба у справах дітей, відділ освіти,віділ культур та спорту Савинської селищної ради, Ізюмський РВП ГУНП в Харків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Комплексне вирішення питань захисту прав дітей</w:t>
            </w:r>
          </w:p>
        </w:tc>
      </w:tr>
      <w:tr>
        <w:trPr>
          <w:trHeight w:val="20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4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езпе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зміщення на сай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ин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ищної ради інформаційних матеріалів, соціальної реклами з пита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іально-правового захисту дітей, дотримання положень Конвенції ООН про права дитини, популяризації сімейних цінностей, ведення здорового способу життя , запобігання жорстокості і насильству в сім’ї, профілактики правопорушень 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лочинності у дитячому середовищі, інформування населення про безпеку дітей в Інтернеті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жба у справах дітей, відділ освіти,віділ культури та спорту Савинської селищної ради, Ізюмський РВП ГУНП в Харків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Покращення інформованості населення про сімейні форми влаштування дітей, доступ населення до повної та об’єктивної інформації з питань соціально-правового захисту ді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 xml:space="preserve">Захист житлових,майнових прав та забезпе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ітей-сиріт та дітей, позбавлених батьківського піклування, осіб з їх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яття дітей-сиріт та дітей, позбавлених батьківського піклування на квартирний облі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Захист житлових та майнових прав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7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2.Сприяння у постановці дітей-сиріт та дітей, позбавлених батьківського піклування на квартирний облік при досягненні ними 16-річного віку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інансування не потреб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>Постановка на квартирний облік</w:t>
            </w:r>
          </w:p>
        </w:tc>
      </w:tr>
      <w:tr>
        <w:trPr>
          <w:trHeight w:val="258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3. Забезпечення дітей-сиріт та дітей, позбавлених батьківського піклування, осіб з їх числа житлом шляхом співфінансування з державного та місцевого бюджет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напрямку – виплата грошової компенсації( для осіб від 23 до 35 років) 70% граничної вартості житла з подальшим зменшенням частки державного бюджету на 10 % щороку, до 50% - у 2023 році та наступних рок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а у справах дітей, виконавчий комітет Савинсько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ржавний та 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 2 осіб, з розрахунку 40%- з місцевого, 60 %- з державн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218,0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 5 осіб, з розрахунку 50 %- з місцевого та 50 % з державного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/>
              </w:rPr>
              <w:t xml:space="preserve">Виплата грошової компенс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ітям-сиротам та дітям, позбавлених батьківського піклування, особам з їх числа на придбання житла</w:t>
            </w:r>
          </w:p>
        </w:tc>
      </w:tr>
    </w:tbl>
    <w:p>
      <w:pPr>
        <w:pStyle w:val="Normal"/>
        <w:tabs>
          <w:tab w:val="clear" w:pos="708"/>
          <w:tab w:val="left" w:pos="155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58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екретар селищної ради                                             Ірина ПЛОТНІКОВ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3:00Z</dcterms:created>
  <dc:creator>Алина</dc:creator>
  <dc:description/>
  <cp:keywords/>
  <dc:language>en-US</dc:language>
  <cp:lastModifiedBy>Юзер1</cp:lastModifiedBy>
  <cp:lastPrinted>2021-08-25T11:35:00Z</cp:lastPrinted>
  <dcterms:modified xsi:type="dcterms:W3CDTF">2021-12-10T14:21:00Z</dcterms:modified>
  <cp:revision>21</cp:revision>
  <dc:subject/>
  <dc:title/>
</cp:coreProperties>
</file>