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І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eastAsia="ru-RU"/>
        </w:rPr>
      </w:pPr>
      <w:r>
        <w:rPr>
          <w:lang w:eastAsia="ru-RU"/>
        </w:rPr>
        <w:t>«23»  грудня  2021 року                               Савинці                                                  №     959-</w:t>
      </w:r>
      <w:r>
        <w:rPr>
          <w:lang w:val="en-US" w:eastAsia="ru-RU"/>
        </w:rPr>
        <w:t>VI</w:t>
      </w:r>
      <w:r>
        <w:rPr>
          <w:lang w:eastAsia="ru-RU"/>
        </w:rPr>
        <w:t>І</w:t>
      </w:r>
      <w:r>
        <w:rPr>
          <w:lang w:val="en-US" w:eastAsia="ru-RU"/>
        </w:rPr>
        <w:t>I</w:t>
      </w:r>
    </w:p>
    <w:p>
      <w:pPr>
        <w:pStyle w:val="Normal"/>
        <w:autoSpaceDE w:val="false"/>
        <w:ind w:right="-18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284" w:right="-185" w:hanging="0"/>
        <w:rPr>
          <w:b/>
          <w:b/>
          <w:iCs/>
          <w:lang w:eastAsia="ru-RU"/>
        </w:rPr>
      </w:pPr>
      <w:r>
        <w:rPr>
          <w:b/>
          <w:iCs/>
          <w:lang w:eastAsia="ru-RU"/>
        </w:rPr>
        <w:t>Про затвердження норм витрат палива на роботу легкового автомобіля</w:t>
      </w:r>
    </w:p>
    <w:p>
      <w:pPr>
        <w:pStyle w:val="Normal"/>
        <w:autoSpaceDE w:val="false"/>
        <w:ind w:left="-284" w:right="-185" w:hanging="0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tbl>
      <w:tblPr>
        <w:tblW w:w="1038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82"/>
      </w:tblGrid>
      <w:tr>
        <w:trPr>
          <w:trHeight w:val="5447" w:hRule="atLeast"/>
        </w:trPr>
        <w:tc>
          <w:tcPr>
            <w:tcW w:w="10382" w:type="dxa"/>
            <w:tcBorders/>
          </w:tcPr>
          <w:p>
            <w:pPr>
              <w:pStyle w:val="Style14"/>
              <w:spacing w:before="0" w:after="280"/>
              <w:ind w:firstLine="709"/>
              <w:jc w:val="both"/>
              <w:rPr/>
            </w:pPr>
            <w:r>
              <w:rPr/>
              <w:t>Для організації роботи легкового автомобільного транспорту  Савинської селищної ради Ізюмського району Харківської області, забезпечення обліку та списання палива, відповідно до Закону України «Про місцеве самоврядування в Україні», Наказу Міністерства інфраструктури України № 36 від 24.01.2012 року «Про затвердження змін до норм витрат палива і мастильних матеріалів на автомобільному транспорті», Наказу Міністерства транспорту України «Про затвердження норм витрат палива і мастильних матеріалів на автомобільному транспорті» від 10.02.1998 року № 43,  далі «норми», селищна рада</w:t>
            </w:r>
          </w:p>
          <w:p>
            <w:pPr>
              <w:pStyle w:val="Style14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Style16"/>
              <w:spacing w:before="280" w:after="280"/>
              <w:ind w:left="0"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1.</w:t>
            </w:r>
            <w:r>
              <w:rPr/>
              <w:t xml:space="preserve">Затвердити норми витрат палива по Савинській селищній раді для легкового автомобіля, наведених в таблиці: </w:t>
            </w:r>
          </w:p>
          <w:tbl>
            <w:tblPr>
              <w:tblW w:w="948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5190"/>
              <w:gridCol w:w="3459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Модель(модифікація)автомобіля, реєстраційний номер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Норма витрат палива,л/100км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ru-RU"/>
                    </w:rPr>
                    <w:t>DAEWOO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val="en-US" w:eastAsia="ru-RU"/>
                    </w:rPr>
                    <w:t>FSO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val="en-US" w:eastAsia="ru-RU"/>
                    </w:rPr>
                    <w:t>LANOS</w:t>
                  </w: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, АХ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>61</w:t>
                  </w: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10В</w:t>
                  </w:r>
                  <w:r>
                    <w:rPr>
                      <w:rFonts w:eastAsia="Calibri"/>
                      <w:sz w:val="24"/>
                      <w:szCs w:val="24"/>
                      <w:lang w:val="ru-RU" w:eastAsia="ru-RU"/>
                    </w:rPr>
                    <w:t>І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9,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ВАЗ 2114,АХ2110ВТ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ЗАЗ 110307 Славута,АХ6861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rFonts w:eastAsia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>6,6</w:t>
                  </w:r>
                </w:p>
              </w:tc>
            </w:tr>
          </w:tbl>
          <w:p>
            <w:pPr>
              <w:pStyle w:val="Rvps2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. Затверджена цим наказом норма збільшується у розмірі та за умов наведених нижче:</w:t>
            </w:r>
          </w:p>
          <w:tbl>
            <w:tblPr>
              <w:tblW w:w="4900" w:type="pct"/>
              <w:jc w:val="left"/>
              <w:tblInd w:w="13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8"/>
              <w:gridCol w:w="6547"/>
              <w:gridCol w:w="911"/>
              <w:gridCol w:w="2274"/>
            </w:tblGrid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№</w:t>
                  </w:r>
                </w:p>
              </w:tc>
              <w:tc>
                <w:tcPr>
                  <w:tcW w:w="6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мови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д-бавка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аття , згідно Наказу від 10.02.1998,  № 43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6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2"/>
                    <w:spacing w:before="0" w:after="280"/>
                    <w:rPr/>
                  </w:pPr>
                  <w:r>
                    <w:rPr/>
                    <w:t>Для автомобілів, що експлуатуються:</w:t>
                  </w:r>
                </w:p>
                <w:tbl>
                  <w:tblPr>
                    <w:tblW w:w="5946" w:type="dxa"/>
                    <w:jc w:val="left"/>
                    <w:tblInd w:w="13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ru-RU"/>
                          </w:rPr>
                        </w:pPr>
                        <w:r>
                          <w:rPr/>
                          <w:t>більше 11 років або із загальним пробігом понад 250 тис. к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955040</wp:posOffset>
                            </wp:positionV>
                            <wp:extent cx="548005" cy="19431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8005" cy="194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6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6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7%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8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3.15pt;height:15.3pt;mso-wrap-distance-left:0pt;mso-wrap-distance-right:9pt;mso-wrap-distance-top:0pt;mso-wrap-distance-bottom:0pt;margin-top:75.2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49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7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п.п. </w:t>
                  </w:r>
                  <w:r>
                    <w:rPr>
                      <w:rStyle w:val="Rvts0"/>
                    </w:rPr>
                    <w:t>3.1.10</w:t>
                  </w:r>
                </w:p>
              </w:tc>
            </w:tr>
          </w:tbl>
          <w:p>
            <w:pPr>
              <w:pStyle w:val="Rvps2"/>
              <w:spacing w:before="0" w:after="0"/>
              <w:rPr/>
            </w:pPr>
            <w:r>
              <w:rPr/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. Затверджена цим наказом норма може бути збільшена у розмірі та за умов наведених нижче в таблиці. Настання умов, за яких застосовується надбавка до норм витрат пального, повинна бути відповідним чином задокументована записами відповідальних осіб у шляхових листах. Надбавка застосовується залежно від фактичної середньої температури повітря в межах певного діапазону за результатами власних вимірювань, що задокументовані в шляховому листі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4900" w:type="pct"/>
              <w:jc w:val="left"/>
              <w:tblInd w:w="13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8"/>
              <w:gridCol w:w="6438"/>
              <w:gridCol w:w="939"/>
              <w:gridCol w:w="2345"/>
            </w:tblGrid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№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мови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д-бавка</w:t>
                  </w:r>
                </w:p>
              </w:tc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аття , згідно Наказу від 10.02.1998,  № 43</w:t>
                  </w:r>
                </w:p>
              </w:tc>
            </w:tr>
            <w:tr>
              <w:trPr/>
              <w:tc>
                <w:tcPr>
                  <w:tcW w:w="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обота в холодну пору року – у залежності від фактичної температури повітря навколишнього середовища: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3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.п. 3.1.1.1</w:t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ід 0° С до -5° С: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%</w:t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5° та до  – 10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%</w:t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10° та до – 15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%</w:t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15° та до – 20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%</w:t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20° та до – 25° включно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%</w:t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6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ижче ніж – 25°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%</w:t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Style14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елищний голова                                                        Юрій МАТВІЄНКО</w:t>
            </w:r>
          </w:p>
        </w:tc>
      </w:tr>
      <w:tr>
        <w:trPr>
          <w:trHeight w:val="5447" w:hRule="atLeast"/>
        </w:trPr>
        <w:tc>
          <w:tcPr>
            <w:tcW w:w="10382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82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2:00Z</dcterms:created>
  <dc:creator>Користувач Windows</dc:creator>
  <dc:description/>
  <cp:keywords/>
  <dc:language>en-US</dc:language>
  <cp:lastModifiedBy>Юзер1</cp:lastModifiedBy>
  <cp:lastPrinted>2021-12-22T10:35:00Z</cp:lastPrinted>
  <dcterms:modified xsi:type="dcterms:W3CDTF">2021-12-28T08:47:00Z</dcterms:modified>
  <cp:revision>8</cp:revision>
  <dc:subject/>
  <dc:title/>
</cp:coreProperties>
</file>