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ВОПОКРОВСЬКА</w:t>
      </w:r>
      <w:r>
        <w:rPr>
          <w:rFonts w:cs="Times New Roman" w:ascii="Times New Roman" w:hAnsi="Times New Roman"/>
          <w:sz w:val="28"/>
          <w:szCs w:val="28"/>
        </w:rPr>
        <w:t xml:space="preserve"> 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САДОВА ІНСТРУКЦІ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мт </w:t>
      </w:r>
      <w:r>
        <w:rPr>
          <w:rFonts w:cs="Times New Roman" w:ascii="Times New Roman" w:hAnsi="Times New Roman"/>
          <w:sz w:val="28"/>
          <w:szCs w:val="28"/>
          <w:lang w:val="uk-UA"/>
        </w:rPr>
        <w:t>Новопокровк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Інспектора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гального відді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(код КП </w:t>
      </w:r>
      <w:r>
        <w:rPr>
          <w:rFonts w:cs="Times New Roman" w:ascii="Times New Roman" w:hAnsi="Times New Roman"/>
          <w:sz w:val="28"/>
          <w:szCs w:val="28"/>
          <w:lang w:val="uk-UA"/>
        </w:rPr>
        <w:t>2419.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РИГІНАЛ ПІДПИСАНО</w:t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елищний голова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___________ О. СЛАБІНСЬКА 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«_____» ________ 2021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Посадова інструкц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нспектора селищної ради загального відді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спектор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го відділу Новопокровської селищної р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Чугуївського району Харкі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(далі – </w:t>
      </w:r>
      <w:r>
        <w:rPr>
          <w:rFonts w:cs="Times New Roman" w:ascii="Times New Roman" w:hAnsi="Times New Roman"/>
          <w:sz w:val="28"/>
          <w:szCs w:val="28"/>
          <w:lang w:val="uk-UA"/>
        </w:rPr>
        <w:t>інспектор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спектор селищної ради підпорядковується безпосередньо начальнику загального відділу селищної ради.    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пектор селищної ради у своїй роботі керується Конституцією та чинним законодавством України, правилами внутрішнього трудового розпорядку, розпорядженнями селищного голови, нормативними і методичними документами щодо організації діловодства, посадовою інструкцією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ТА ОБ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спектор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сультує селищного голову з питань застосування засобів обчислювальної техніки та комп’ютерних інформаційних технологій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ює інсталяції настройки і оптимізації системного програмного забезпечення і освоєння прикладних програмних засобів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робляє і впроваджує прикладні програм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ює підключення і заміну зовнішніх пристроїв проведення тестування засобів обчислювальної технік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ує ведення комп’ютерних баз даних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ть комп’ютерні антивірусні заход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 участь в адмініструванні локальної обчислювальної мережі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є супровід процесу укладання договорів із сторонніми організаціями, що надають послуги з комунікаційного програмного і апаратного оснащення селищної рад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обмін інформації локальної мережі із зовнішніми організаціями по телекомунікаційних каналах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ть тестування і ремонт пристроїв засобів обчислювальної техніки кабельних ліній  локальної мережі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уває наслідки аварійних ситуацій, пов’язаних з пошкодженням програмного забезпечення та баз даних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перевірки і навчання працівників апарату селищної ради основам роботи із спеціальними комп’ютерними програмами  та роботі з прикладними програмними засобам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технічний супровід вживаних локальних мереж програмного забезпеченн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є профілактичні роботи з підтримки працездатності засобів обчислювальної технік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є ремонт засобів обчислювальної техніки із залученням спеціалізованих установ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системний аналіз ринку апаратних засобів програмного забезпеченн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тує пропозиції про придбання, розробку та обмін програмного забезпеченн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своєчасне повідомлення селищного голови про плани модернізації апаратного та програмного забезпеченн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 звіти про виконану роботу.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є за своєчасність оприлюднення та забезпечення доступу запитувачів до інформації на офіційному веб-сайті селищної рад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ає за оприлюднення інформації на Єдиному державному веб-порталі відкритих даних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тримується правил внутрішнього розпорядку, техніки безпеки, виробничої санітарії та пожежної безпек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конує інші доручення керівного апарату виконавчого комітету селищної ради.  </w:t>
      </w:r>
    </w:p>
    <w:p>
      <w:pPr>
        <w:pStyle w:val="Style18"/>
        <w:tabs>
          <w:tab w:val="clear" w:pos="708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пектор селищної ради має прав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омитися з проектами розпоряджень селищного голови стосовно його діяльност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ювати порядок і правила застосування відповідних компонентів комп’ютерної системи селищної ра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Контролювати доступ працівників селищної ради до окремих ресурсів комп’ютерної системи, а також баз дани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Отримувати від працівників селищної ради необхідні для роботи документи та інформаці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5. Вносити на розгляд начальника загального відділу пропозиції щодо підвищення ефективності функціонування комп’ютерної систе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. Звертатися до начальника з питань забезпечення організаційно-технічних умов, необхідних для належного виконання своїх посадових обов’язк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7. Контактувати з представниками інших підприємств, установ, організацій для вирішення оперативних питань щодо забезпечення безперебійної роботи комп’ютерної системи селищної ра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І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спектор селищної ради несе відповідальність: 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неякісне та несвоєчасне виконання обов’язків, передбачених цією інструкцією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есвоєчасне повідомлення начальнику загального відділу про випадки збоїв у роботі комп’ютерної системи селищної ради. 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недотримання правил внутрішнього трудового розпорядку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причинені матеріальні втрати – в межах, визначених чинним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одавством України. 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олошення персональних даних, які йому було довірено, або стали відомі у зв’язку з виконанням службових обов’язків.</w:t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ИНЕН ЗНАТИ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спектор селищної ради повинен знат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і та  нормативні  матеріали,  що стосуються  застосуванн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’ютерних (інформаційно-комунікаційних) технологій у селищній раді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чні основи обчислювальної техніки, правила та методи її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ого обслуговування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и безпеки функціонування інформаційних систем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програмного забезпечення, техніко-експлуатаційні  характеристики,  конструктивні особливості, призначення і режим роботи комп’ютерної техніки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технічного оснащення комп’ютерної техніки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ю автоматичної обробки інформації і кодування інформації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и    уніфікованої   системи    організаційно-розпорядчої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ації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у селищної ради, користувачів її 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терної системи,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вдання, які вони вирішують за допомогою систем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оводство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и організації праці, трудового законодавства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і норми охорони праці, правила техніки безпеки та пожежної безпеки, гігієни праці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10:00Z</dcterms:created>
  <dc:creator>Alina</dc:creator>
  <dc:description/>
  <dc:language>en-US</dc:language>
  <cp:lastModifiedBy>User</cp:lastModifiedBy>
  <cp:lastPrinted>2020-05-28T11:06:00Z</cp:lastPrinted>
  <dcterms:modified xsi:type="dcterms:W3CDTF">2021-05-13T11:10:00Z</dcterms:modified>
  <cp:revision>2</cp:revision>
  <dc:subject/>
  <dc:title/>
</cp:coreProperties>
</file>