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Інспектор</w:t>
      </w:r>
      <w:r>
        <w:rPr>
          <w:rFonts w:cs="Times New Roman" w:ascii="Times New Roman" w:hAnsi="Times New Roman"/>
          <w:b/>
          <w:bCs/>
          <w:sz w:val="52"/>
          <w:szCs w:val="52"/>
          <w:lang w:val="uk-UA"/>
        </w:rPr>
        <w:t xml:space="preserve">а з охорони праці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bCs/>
          <w:sz w:val="52"/>
          <w:szCs w:val="5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код КП 3443)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РИГІНАЛ ПІДПИСАНО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Селищний голов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____________ О. СЛАБІНСЬК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«_____» ________ 202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інспектора з охорони праці </w:t>
      </w:r>
    </w:p>
    <w:p>
      <w:pPr>
        <w:pStyle w:val="Normal"/>
        <w:spacing w:lineRule="auto" w:line="240"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Інспектор з охорони праці господарської групи Новопокровської селищної ради Чугуївського району Харківської області (далі – інспектор з охорони праці) підпорядковується безпосередньо селищному голов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Інспектор з охорони праці приймається на посаду та звільняється  розпорядженням селищного голов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Інспектор  з охорони праці  своїй роботі керується Конституцією України, Законом України «Про місцеве самоврядування в Україні», «Про звернення громадян», «Про пожежну безпеку», Кодексом України, Указами і розпорядженнями Президента України, розпорядженнями та рішеннями селищної ради та її виконавчого комітету, розпорядженнями селищного голови, а також цією посадовою інструкціє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Інспектор з охорони праці  працює згідно доручень селищного голо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  <w:t>2. ЗАВДАННЯ ТА ОБОВЯЗ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. Розробляє ефективну цілісну систему керування охороною праці, сприяє удосконалюванню діяльності в цьому напрямку кожного структурного підрозділу і кожної посадової особ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. Проводить оперативно-методичне керівництво всією роботою з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. Складає разом із начальниками структурних підрозділів селищної ради комплексні заходи щодо досягнення встановлених нормативів безпе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4. Проводить з працівниками вступний інструктаж з питань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5. Організовує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забезпечення працівників правилами, стандартами, нормами, положеннями, інструкціями та іншими нормативними документами з охорони праці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облік, аналіз нещасних випадк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) підготовку статистичних звітів з питань охорони праці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) підвищення кваліфікації і перевірку знань посадових осіб з питань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6. Бере участь 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розслідуванні нещасних випадків; вивчає їх причини, аналізує ефективність проведених заходів щодо їх попередженн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розробленні положень, інструкцій, інших нормативних актів з охорони праці, що діють у межах селищ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6. Розглядає листи, заяви і скарги працівників з питань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7. Готує проекти  розпоряджень з питань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8. Контролює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) дотримання діючого законодавства, міжгалузевих, галузевих та інших нормативних актів з охорони праці, правил поводження з механізмами та інструментом, виконання робіт відповідно до вимог охорони праці, виконання вимог посадових інструкцій, інструкцій з охорони праці за професіями та видами робі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) виконання приписів органів державного нагляду, міжвідомчого і відомчого контролю за охороною праці, пропозицій уповноважених трудового колективу і профспілки з питань охорони праці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) своєчасне проведення навчання та інструктажів працівник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) використання праці неповнолітніх, жінок і інвалідів відповідно до чинного законодавст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) виконання заходів, розпоряджень з питань охорони праці, а також заходів, спрямованих на усунення причин нещасних випадків, зазначених в актах розслідуванн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Symbol" w:hAnsi="Symbol" w:eastAsia="Times New Roman" w:cs="Symbo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є) засвоєння засобів, виділених на виконання заходів з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9. Здійснює зв'язок з медичними установами та іншими організаціями з питань охорони праці, організовує впровадження їх рекомендаці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0. Бере участь у розробленні заходів щодо попередження нещасних випадків, поліпшення умов праці і доведенню їх до вимог нормативних правових актів з охорони праці, а також надає організаційну допомогу під час виконання розроблених заход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1. Здійснює планування пожежно-профілактичної робо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2. Аналізує стан пожежної безпеки об'єктів (територій, будинків, споруджень, приміщень, зовнішньої установки, складів, транспортних засобів, відкритих площадо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3. Оформляє необхідні документи для одержання висновку про відповідність об'єктів правилам пожежної безпе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4. Розробляє заходи, спрямовані на посилення протипожежного захисту і попередження пожеж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5. Проводить пожежно-технічне обстеження об'єкт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6. Розробляє інструкції про міри пожежної безпе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7. Забезпечує проведення протипожежних заходів, передбачених правилами, нормами і стандартами на будівельні роботи, технологічні процеси й окремі види продук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8. Забезпечує справний технічний стан засобів пожежної автоматики і пожежогасіння, систем протипожежного водопостачання, димовидалення, установок оповіщення персоналу підприємства при пожеж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9. Представляє керівнику підприємства пропозиції по визначенню працівників, відповідальних за пожежну безпеку, організує навчання і практичні заняття з цими працівник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0. Проводить заняття, інструктаж із пожежно-технічного мінімуму з персоналом по попередженню і гасінню можливих пожеж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1. Перевіряє виконання працівниками селищної ради положень Інструкції про міри пожежної безпе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2. Представляє за вимогою посадових осіб Державної протипожежної служби зведення і документи про стан пожежної безпеки, а також про пожежі, що відбулися у селищній рад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3. Негайно повідомляє в пожежну охорону про виниклі пожежі, несправності наявних систем і засобів протипожежного захисту, про зміну стану доріг і проїзд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4. Керує діями працівників при пожежі (організує евакуацію людей, дає вказівки по аварійній зупинці технологічного устаткування, відключенню вентиляції й електроустаткування, організує застосування засобів пожежогасіння й установок пожежної автоматики, організує евакуацію пальних речовин і матеріальних цінностей, ін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5. Організує роботи зі сприяння пожежній охороні при гасінні пожеж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6. Організує надання пожежній охороні при гасінні пожеж у селищній раді необхідних сил і засоб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7. Організує і бере участь у роботах по встановленню причин і обставин пожеж, що відбули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8. Виявляє винних у порушенні вимог пожежної безпеки і виникненні пожеж у селищній рад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9. Сприяє державним інспекторам по пожежному нагляду при проведенні перевірок у селищній раді, контролює правильність оформлення документів за результатами перевірок (актів, протоколів, ін.), дає пояснення, висловлює свої зауваження по діях інспекторів і оформленню документ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0. Одержує інформацію по питанням пожежної безпеки, у тому числі від органів керування і підрозділів пожежної охоро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1. Представляє інтереси селищної ради в державних органах, у судах при розгляді справ про порушення правил пожежної безпеки, представляє необхідні документи і дає поясн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2.Організує проведення інструктажів з охорони праці прийнятим працівни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3. Проводить спеціальні заняття з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4. Контролює виконання розпоряджень органів державного нагляду і контролю за дотриманням діючих норм та стандартів з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5. При настанні нещасного випадку на виробництві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відомляє селищного голову або заступника селищного голови про поді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рганізує першу медичну допомогу потерпілому і при необхідності його доставку в установу охорони здоров'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живає невідкладних заходів по запобіганню розвитку аварійної ситуації і впливу фактора, що травмує, на інших осіб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ує збереження до початку розслідування нещасного випадку тієї обстановки, якою вона була на момент події (при неможливості чи неприпустимості збереження – організує фіксацію сформованої обстановк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6. Організує розслідування нещасних випадків на виробництві, бере участь у роботі комісії, створює необхідні умови для проведення розслідувань, бере участь у розслідуваннях (складає схеми, карти подій, проводить опитування, робить виміри, готує виписки з журналів інструктажів, асистує експерту (державному інспектору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7. Представляє інтереси селищної ради при розгляді справ про нещасні випадки відповідними органами України, органом державного нагляду, судами; дає необхідні пояснення; представляє необхідну документаці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8. Відслідковує прийняття нових законів, нормативних правових документів з питань техніки безпе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9. Готує звіти про зроблену ро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  <w:t>3. ПОВИНЕН ЗНА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женер з охорони праці повинен зна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1. Закон України «Про охорону праці», постанови, розпорядження, накази, правила, стандарти, норми, положення та інші документи з охорони праці, виробничої санітарії, яким надано чинність правових но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2. Методи вивчення умов праці на робочих місц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3. Організацію роботи з охорони праці, виробничої санітар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4. Систему стандартів безпеки пра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5. Передовий вітчизняний і закордонний досвід з охорони пра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6. Методи і форми пропаганди та інформації з охорони праці, виробничої санітар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7. Порядок і терміни складання звітності про виконання заходів з охорони пра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8. Основи економіки, організації праці, виробництва і кер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9. Основи трудового законодав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  <w:t>4. ПРА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женер з охорони праці має прав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1. Представляти селищну раду в державних та громадських установах під час розгляду питань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2. Одержувати від посадових осіб необхідні відомості, документи і пояснення (письмово чи усно) з питань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3. Надавати селищному голові подання про притягнення до відповідальності пра</w:t>
        <w:softHyphen/>
        <w:t>цівників, які порушують вимоги з охорони пра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 ВІДПОВІДАЛЬНІ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женер з охорони праці несе відповідальність з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1. Невідповідність прийнятих ним рішень вимогам діючого законодавства з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2. Невиконання своїх функціональних обов'язків, передбачених посадовою інструкціє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3. Недостовірність і несвоєчасність підготовки статистичної звітності з охорони прац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4. Низьку якість проведеного ним розслідування нещасних випадків на виробництві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5. Недостовірну інформацію про виконання отриманих завдань і доручень, порушення термінів їх викона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6. Невиконання розпоряджень селищного голов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7. Порушення установлених правил внутрішнього трудового розпорядку, правил протипожежної безпеки та охорони пра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2:00Z</dcterms:created>
  <dc:creator>Пользователь Windows</dc:creator>
  <dc:description/>
  <dc:language>en-US</dc:language>
  <cp:lastModifiedBy>User</cp:lastModifiedBy>
  <cp:lastPrinted>2019-01-23T08:23:00Z</cp:lastPrinted>
  <dcterms:modified xsi:type="dcterms:W3CDTF">2021-05-13T11:02:00Z</dcterms:modified>
  <cp:revision>2</cp:revision>
  <dc:subject/>
  <dc:title/>
</cp:coreProperties>
</file>