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ПОКРО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ГУЇВСЬКОГО РАЙОНУ ХАРКІВСЬКОЇ 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покровк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Начальника загального відділу апарату селищної ради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од КП 1229.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left="4956" w:firstLine="708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РИ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ІНАЛ ПІДПИСАН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УЮ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Олена СЛАБІНСЬКА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_____» ________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ОВА ІНСТРУКЦІ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ика загального відділу апарату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ької селищної рад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гуївського району Харківської області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83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Новопокровської селищної ради Чугуївського району Харківської області (далі – начальник загального відділу) здійснює аналітичне, документаційне забезпечення управлінської діяльності селищної ради, ведення у селищній раді діловодства, здійснення контролю за строками проходження і виконання документів. Здійснює безпосереднє керівництво загальним відділом, організовує, спрямовує і контролює його роботу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83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безпосередньо підпорядкований голові селищної ради, працює під керівництвом керуючого справами (секретаря) виконавчого комітету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83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призначається та звільняється з посади головою селищної ради відповідно до чинного законодавства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83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воїй роботі керується Конституцією України, Законом України «Про місцеве самоврядування в Україні», Законом України «Про службу в органах місцевого самоврядування» та іншими законами України, постановами Верховної Ради України, Кабінету Міністрів України, указами Президента України, Регламентом селищної ради, рішеннями сесій селищної  ради та розпорядженнями голови селищної  ради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83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саду начальника відділу призначається особа з вищою освітою за освітньо-кваліфікаційним рівнем магістра, спеціаліста і стажем роботи за фахом на службі в органах місцевого самоврядування та державній службі на керівних посадах не менше 2-ох років або стажем роботи за фахом не менше       5 років. 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ТА ОБОВ’ЯЗКИ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firstLine="45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апарату селищної ради 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безпосереднє керівництво відділом, організовує, спрямовує і контролює роботу його працівників, несе відповідальність за виконання ними функціональних обов’язків.</w:t>
      </w:r>
    </w:p>
    <w:p>
      <w:pPr>
        <w:pStyle w:val="Heading"/>
        <w:numPr>
          <w:ilvl w:val="1"/>
          <w:numId w:val="1"/>
        </w:numPr>
        <w:autoSpaceDE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безпечує виконання покладених на відділ завдань, дотримання трудової і виконавської  дисципліни, підвищення професійного рівня працівників відділу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чітку організацію діловодства, єдиний порядок роботи з документами в апараті селищної ради відповідно до чинних норм і правил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контроль за своєчасним розглядом та проходженням документів в апараті селищної ради та її виконавчому комітеті, термінами виконання контрольних документів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Style w:val="1"/>
          <w:rFonts w:eastAsia="Calibri"/>
          <w:sz w:val="28"/>
          <w:szCs w:val="28"/>
          <w:shd w:fill="auto" w:val="clear"/>
          <w:lang w:val="uk-UA"/>
        </w:rPr>
      </w:pPr>
      <w:r>
        <w:rPr>
          <w:rStyle w:val="1"/>
          <w:rFonts w:eastAsia="Calibri"/>
          <w:sz w:val="28"/>
          <w:szCs w:val="28"/>
          <w:lang w:val="uk-UA"/>
        </w:rPr>
        <w:t>Розробляє Інструкцію з діловодства в селищній раді, готує проекти розпоряджень селищного голови про затвердження Інструкції та внесення змін до неї 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контроль  за правильністю користування документами, готує довідки, звіти, зведення, інформації з питань роботи з документами, періодично інформує керівництво селищної ради з цих питань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контроль за  дотримання вимог Інструкції з діловодства у селищній раді, впровадження наукової організації праці, комп’ютеризації, засобів оргтехніки в практичній роботі з документами селищної ради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Style w:val="1"/>
          <w:rFonts w:eastAsia="Calibri"/>
          <w:sz w:val="28"/>
          <w:szCs w:val="28"/>
          <w:shd w:fill="auto" w:val="clear"/>
          <w:lang w:val="uk-UA"/>
        </w:rPr>
      </w:pPr>
      <w:r>
        <w:rPr>
          <w:rStyle w:val="1"/>
          <w:rFonts w:eastAsia="Arial Unicode MS"/>
          <w:sz w:val="28"/>
          <w:szCs w:val="28"/>
          <w:lang w:val="uk-UA"/>
        </w:rPr>
        <w:t>Розробляє проект номенклатури справ апарату та структурних підрозділів селищної ради, що не мають статусу юридичної особи, і подає на затвердження за встановленим порядком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є роботу зі зверненнями громадян до селищної ради, за дорученням селищного голови направляє відділам і структурним підрозділам для розгляду заяви і скарги громадян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дотримання законодавства про захист персональних даних та здійснює обробку, зберігання та використовування персональних даних у відповідності до чинного законодавства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Style w:val="1"/>
          <w:rFonts w:eastAsia="Calibri"/>
          <w:sz w:val="28"/>
          <w:szCs w:val="28"/>
          <w:shd w:fill="auto" w:val="clear"/>
          <w:lang w:val="uk-UA"/>
        </w:rPr>
      </w:pPr>
      <w:r>
        <w:rPr>
          <w:rStyle w:val="1"/>
          <w:rFonts w:eastAsia="Arial Unicode MS"/>
          <w:sz w:val="28"/>
          <w:szCs w:val="28"/>
          <w:lang w:val="uk-UA"/>
        </w:rPr>
        <w:t>Надає консультації з питань, що стосуються компетенції відділу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своєчасне надання матеріалів для наповнення рубрик офіційного веб-сайту селищної ради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своєчасне доведення  рішень та розпоряджень до виконавців та населення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опрацювання проектів розпоряджень селищного голови та рішень в межах своєї компетенції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є за обслуговування електронного поштового адресу Новопокровської селищної ради, моніторинг  інформації (електронної кореспонденції), що надходить на зазначену адресу, здійснює постійну діяльність щодо отримання, обробки та обліку отриманої електронної кореспонденції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є за ведення діловодства за пропозиціями (зауваженнями), заявами (клопотаннями) і скаргами громадян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ає за організацію роботи з питань забезпечення доступу до публічної інформації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 секретарем «Житлової комісії». 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ується вимог Правил внутрішнього трудового розпорядку  селищної ради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ує в процесі службової діяльності інші доручення керівництва селищної ради відповідно до покладених на відділ завдань.</w:t>
      </w:r>
    </w:p>
    <w:p>
      <w:pPr>
        <w:pStyle w:val="3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31"/>
        <w:autoSpaceDE w:val="false"/>
        <w:ind w:hanging="0"/>
        <w:rPr>
          <w:b w:val="false"/>
          <w:b w:val="false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Arial,Bold;Arial Unicode MS"/>
          <w:b w:val="false"/>
          <w:szCs w:val="28"/>
        </w:rPr>
        <w:t>Начальник загального відділу селищної ради має право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1. За дорученням керівництва ради представляти селищну раду в органах виконавчої влади, підприємствах, установах та організаціях з питань, що належать до компетенції селищної ради та її виконавчого апарату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носити  на  розгляд  керівництва  селищної ради  пропозиції   щодо  вдосконалення роботи виконавчого комітету селищної ради в части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йног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ізаційного, правового, інформаційного, аналітичного, матеріально-технічного забезпечення діяльності ради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 Подавати в установленому порядку запити на безкоштовне отримання від органів виконавчої влади, підприємств, установ, організацій, громадських об'єднань необхідних статистичних та оперативних даних, звітів з питань, що стосуються діяльності селищн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4. Одержувати в установленому законодавством порядку від інших структурних підрозділів селищної ради, старост відповідних населених пунктів, підприємств, установ та організацій незалежно від форми власності необхідну інформацію, а у разі потреби – відповідні документи для виконання покладених на нього завдан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5. Повертати виконавцям документи та вимагати їх доопрацювання у випадках порушення встановленого порядку роботи з документа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6. У процесі виконання покладених завдань, у межах наданих законодавством та головою селищної ради повноважень вести ділове листування з органами місцевого самоврядування базового рівня, органами виконавчої влади, підприємствами, установами та організаціями з питань, що стосуються повноважень селищ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Засвідчувати копії рішень селищної ради, постійних комісій, розпоряджень голови, заступника голови селищної ради та інших документів, що знаходяться на тривалому та постійному зберіганні у відділ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ВІДПОВІДАЛЬНІ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загального 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невиконання або ж за неналежне виконання обов’язків, передбачених посадовою інструкцією, несвоєчасне виконання посадових завдань, порушення норм етики та обмежень, пов’язаних з прийняттям на службу в органах місцевого самоврядування, несе персональну відповідальність відповідно до Закону України «Про службу в органах місцевого самоврядування» та Кодексу законів про працю України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ВИНЕН ЗНА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повинен знати Конституцію України, закони України, що стосуються проходження служби в органах місцевого самоврядування, державної служби, діяльності органів місцевого самоврядування, постанови Верховної Ради України, укази та розпорядження Президента України, постанови та розпорядження Кабінету Міністрів України, інші нормативно-правові акти, що регулюють питання здійснення місцевого самоврядування, порядок підготовки та внесення проектів нормативно-правових акт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и архівної справ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ила ділового етикету, правила та норми охорони праці та протипожежної безпеки, основні принципи роботи на комп'ютері та відповідні програмні засоби, володіти державною мово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36" w:leader="none"/>
        </w:tabs>
        <w:spacing w:before="0" w:after="0"/>
        <w:ind w:right="-4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basedOn w:val="Style18"/>
    <w:qFormat/>
    <w:rPr/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47:00Z</dcterms:created>
  <dc:creator>larisa</dc:creator>
  <dc:description/>
  <dc:language>en-US</dc:language>
  <cp:lastModifiedBy>User</cp:lastModifiedBy>
  <cp:lastPrinted>2021-01-15T09:57:00Z</cp:lastPrinted>
  <dcterms:modified xsi:type="dcterms:W3CDTF">2021-04-15T08:47:00Z</dcterms:modified>
  <cp:revision>2</cp:revision>
  <dc:subject/>
  <dc:title/>
</cp:coreProperties>
</file>