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ПОКРОВСЬКОЇ СЕЛИЩНОЇ РАД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ЧУГУЇВСЬКОГО РАЙОНУ            ХАРКІВ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вул. Дворянська, 9 а, смт. Новопокровка, 63523, тел/факс (057-46) 32-4-30              </w:t>
      </w:r>
    </w:p>
    <w:p>
      <w:pPr>
        <w:pStyle w:val="Normal"/>
        <w:jc w:val="center"/>
        <w:rPr/>
      </w:pPr>
      <w:r>
        <w:rPr>
          <w:spacing w:val="-10"/>
          <w:lang w:val="en-US"/>
        </w:rPr>
        <w:t>E</w:t>
      </w:r>
      <w:r>
        <w:rPr>
          <w:spacing w:val="-10"/>
          <w:lang w:val="uk-UA"/>
        </w:rPr>
        <w:t>-</w:t>
      </w:r>
      <w:r>
        <w:rPr>
          <w:spacing w:val="-10"/>
          <w:lang w:val="en-US"/>
        </w:rPr>
        <w:t>mail: novopokrovka</w:t>
      </w:r>
      <w:r>
        <w:rPr>
          <w:spacing w:val="-10"/>
          <w:lang w:val="uk-UA"/>
        </w:rPr>
        <w:t>.</w:t>
      </w:r>
      <w:r>
        <w:rPr>
          <w:spacing w:val="-10"/>
          <w:lang w:val="en-US"/>
        </w:rPr>
        <w:t>sr@gmail.</w:t>
      </w:r>
      <w:r>
        <w:rPr>
          <w:spacing w:val="-10"/>
          <w:lang w:val="uk-UA"/>
        </w:rPr>
        <w:t>с</w:t>
      </w:r>
      <w:r>
        <w:rPr>
          <w:spacing w:val="-10"/>
          <w:lang w:val="en-US"/>
        </w:rPr>
        <w:t xml:space="preserve">om  </w: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64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81.85pt,6.35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8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right="-83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TextBody"/>
        <w:spacing w:before="0" w:after="0"/>
        <w:ind w:right="-83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рішення Новопокровської селищної ради ХІІ сесії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скликання від 18.11.2021 року «Про внесення змін до рішення селищної ради від 24 грудня 2020 року «Про селищний бюджет на 2021 рік» та додатків до нього (зі змінами)»  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before="0" w:after="0"/>
        <w:ind w:left="720" w:right="-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right="-83" w:hanging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ХОД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більшити доходну частину по загальному фонду бюджету за рахунок перевиконання плану доходів за підсумками 10 місяців на суму </w:t>
      </w:r>
      <w:r>
        <w:rPr/>
        <w:t>3</w:t>
      </w:r>
      <w:r>
        <w:rPr>
          <w:lang w:val="uk-UA"/>
        </w:rPr>
        <w:t xml:space="preserve">00 000,00  грн.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lang w:val="uk-UA"/>
        </w:rPr>
        <w:t>2.ВИДАТКИ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більшити видаткову частину по загальному фонду бюджету за рахунок перевиконання плану доходів за підсумками 10 місяців на суму 300 000,00  грн., а сам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передбачити видатки 250 000,00 КНП «ЦПМСД»  (КПК 0112111 КЕКВ 2610 – 250 000,00 грн. з/п та енергоносії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ередбачити видатки на відшкодування перевізникам (автобус) на суму 40 000 грн. (КПК-0113033 КЕКВ-2730 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ередбачити видатки на оплату оренди вишки на суму 40 000 грн. (КПК-0116030 КЕКВ-2240 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ерерозподілити видатків по загальному фонд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зменшити видатки у сумі 30 000,00 грн. (КПК 3719800 КЕКВ 2620 – 30 000,00 грн.), а збільшити (КПК 0116030 КЕКВ 2240 – 40 000,00 гр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зменшити видатки у сумі 496 870,00 грн. (КПК 0110150 КЕКВ 2111 – 400 000,00грн., КПК 0110150 КЕКВ 2120 – 98 870,00грн.), а збільшити на 496 870,00 (КПК 0611010 КЕКВ 2273 – 22 000,00 грн., КПК 0611010 КЕКВ 2274 – 55 000,00 грн., КПК 0614060 КЕКВ 2273 – 45 000,00 грн., КПК 0611021 КЕКВ 2273 – 210 870,00 грн., КПК 0611021 КЕКВ 2274 – 164 000,00 грн. відшкодування оплати енергоносіїв за січень 2021 року згідно акту КРУ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 xml:space="preserve">зменшити видатки у сумі 43 459,00 грн. (КПК 0611182 КЕКВ 3110 – 43 459,00 грн.), а збільшити на 43 459,00 грн. (КПК 0611181 КЕКВ 3110 – 43 459,00 грн. видатки на співфінансування НУШ (10%)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меншити видатки у сумі 204 477,00 грн. грн. (КПК 0611182 КЕКВ 2110 – 204 477,00 грн.), а збільшити на 204 477,00 грн. (КПК 0611181 КЕКВ 2110 – 204 477,00 грн. видатки на співфінансування НУШ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елищний голова</w:t>
        <w:tab/>
        <w:tab/>
        <w:tab/>
        <w:tab/>
        <w:tab/>
        <w:tab/>
        <w:t xml:space="preserve">Олена СЛАБІНСЬКА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Начальник фінансового відділу</w:t>
        <w:tab/>
        <w:tab/>
        <w:tab/>
        <w:tab/>
        <w:t>Ганна РУСАНОВ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7:00Z</dcterms:created>
  <dc:creator>BOSS</dc:creator>
  <dc:description/>
  <cp:keywords/>
  <dc:language>en-US</dc:language>
  <cp:lastModifiedBy>Пользователь Windows</cp:lastModifiedBy>
  <cp:lastPrinted>2021-11-16T15:19:00Z</cp:lastPrinted>
  <dcterms:modified xsi:type="dcterms:W3CDTF">2021-11-16T13:22:00Z</dcterms:modified>
  <cp:revision>38</cp:revision>
  <dc:subject/>
  <dc:title>НОВОПОКРОВСЬКА   СЕЛИЩНА   РАДА</dc:title>
</cp:coreProperties>
</file>