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95830019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ind w:right="5103" w:hanging="0"/>
        <w:jc w:val="both"/>
        <w:rPr>
          <w:b/>
          <w:b/>
          <w:szCs w:val="28"/>
          <w:lang w:val="uk-UA"/>
        </w:rPr>
      </w:pPr>
      <w:bookmarkStart w:id="0" w:name="_Hlk59709822"/>
      <w:bookmarkStart w:id="1" w:name="_Hlk60131316"/>
      <w:r>
        <w:rPr>
          <w:b/>
          <w:szCs w:val="28"/>
          <w:lang w:val="uk-UA"/>
        </w:rPr>
        <w:t>Про</w:t>
      </w:r>
      <w:r>
        <w:rPr>
          <w:b/>
          <w:szCs w:val="28"/>
        </w:rPr>
        <w:t> </w:t>
      </w:r>
      <w:r>
        <w:rPr>
          <w:b/>
          <w:szCs w:val="28"/>
          <w:lang w:val="uk-UA"/>
        </w:rPr>
        <w:t>надання згоди для звернення до суду</w:t>
      </w:r>
      <w:bookmarkEnd w:id="1"/>
      <w:r>
        <w:rPr>
          <w:b/>
          <w:szCs w:val="28"/>
          <w:lang w:val="uk-UA"/>
        </w:rPr>
        <w:t xml:space="preserve"> щодо </w:t>
      </w:r>
      <w:bookmarkEnd w:id="0"/>
      <w:r>
        <w:rPr>
          <w:b/>
          <w:szCs w:val="28"/>
          <w:lang w:val="uk-UA"/>
        </w:rPr>
        <w:t xml:space="preserve">не сплати податків за оренду землі та екологічного податку ТОВ «ДВ нафтогазовидобувна компанія» </w:t>
      </w:r>
    </w:p>
    <w:p>
      <w:pPr>
        <w:pStyle w:val="Style18"/>
        <w:ind w:right="5103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ind w:firstLine="708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Відповідно до ст. 25, Закону України «Про місцеве самоврядування в Україні», розглянувши звернення голови Новопокровської  селищної ради Чугуївського району Харківської області Олені СЛАБІНСЬКІЙ щодо не сплати податків за оренду землі та екологічного податку ТОВ «ДВ нафтогазовидобувна компанія» , селищна рад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звернення до господарського суду </w:t>
      </w:r>
      <w:r>
        <w:rPr>
          <w:sz w:val="28"/>
          <w:szCs w:val="28"/>
          <w:lang w:val="uk-UA"/>
        </w:rPr>
        <w:t>щодо не сплати податків за оренду землі та екологічного податку ТОВ «ДВ нафтогазовидобувна компанія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Першому заступнику селищного голови В.МАКОВЕЦЬКОМУ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здійснити організаційно-правові дії, пов’язанні зі зверненням до господарського суду із заявою про порушення провадження у справі про </w:t>
      </w:r>
      <w:r>
        <w:rPr>
          <w:sz w:val="28"/>
          <w:szCs w:val="28"/>
          <w:lang w:val="uk-UA"/>
        </w:rPr>
        <w:t>не сплату податків за оренду землі та екологічного податку ТОВ «ДВ нафтогазовидобувна компан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ї ради з питань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. НОВИЦЬКА),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надання згоди на порушення справи про банкрутство комунального підприємства Межівської се6лищної ради «КОМФОРТ», враховуючи висновки постійної комісії селищної ради з питань регіонального розвитку, інфраструктури, містобудування, будівництва, промисловості, підприємництва, транспорту, зв’язку, сфери послуг, житлово-комунального господарства, комунальної власності та благоустрою</w:t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5:14:00Z</cp:lastPrinted>
  <dcterms:modified xsi:type="dcterms:W3CDTF">2021-06-15T12:21:00Z</dcterms:modified>
  <cp:revision>50</cp:revision>
  <dc:subject/>
  <dc:title/>
</cp:coreProperties>
</file>