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лип</w:t>
            </w:r>
            <w:r>
              <w:rPr>
                <w:sz w:val="28"/>
                <w:szCs w:val="28"/>
                <w:lang w:eastAsia="ru-RU"/>
              </w:rPr>
              <w:t>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гідно рішення ІІ сесії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скликання від 24.12.2021 року «Про передачу коштів з Новопокровського селищного бюджету до Малинівського селищного бюджету на фінансування утримання у відділенні стаціонарного догляду для постійного проживання у Чугуївському територіальному центрі (надання соціальних послуг)» на 2021 рік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більшити передачу коштів з Новопокровського селищного бюджету до Малинівського селищного бюджету в розмірі 600 000,00 грн.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left="36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  <w:r>
        <w:br w:type="page"/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3:26:00Z</cp:lastPrinted>
  <dcterms:modified xsi:type="dcterms:W3CDTF">2021-07-26T10:26:00Z</dcterms:modified>
  <cp:revision>13</cp:revision>
  <dc:subject/>
  <dc:title/>
</cp:coreProperties>
</file>