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рядк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ВЕРДЖУ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ада керівника суб’єкта господарюванн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підпис)              (ініціали та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 ___________________ 20___ 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йменування суб’єкта господарюванн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місцезнаходження суб’єкта господарюванн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ідентифікаційний код згідно з ЄДРПО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 списання об’єктів комунальної власно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93"/>
        <w:gridCol w:w="1134"/>
        <w:gridCol w:w="850"/>
        <w:gridCol w:w="851"/>
        <w:gridCol w:w="1134"/>
        <w:gridCol w:w="567"/>
        <w:gridCol w:w="850"/>
        <w:gridCol w:w="567"/>
        <w:gridCol w:w="851"/>
        <w:gridCol w:w="567"/>
        <w:gridCol w:w="850"/>
        <w:gridCol w:w="567"/>
        <w:gridCol w:w="851"/>
        <w:gridCol w:w="850"/>
        <w:gridCol w:w="1418"/>
        <w:gridCol w:w="708"/>
        <w:gridCol w:w="1092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ковий номе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об’є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к випуску (побудови) / дата введення в експлуатаці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вентарни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одськи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рати на списання об’єкта, гривень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ибутковано в результаті спис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мано коштів в результаті реалізації матеріалів, сировини тощо, грив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и використання кошт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и, що підтверджують отримання коштів</w:t>
            </w:r>
          </w:p>
        </w:tc>
      </w:tr>
      <w:tr>
        <w:trPr>
          <w:trHeight w:val="44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датних вузлів, агрегаті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іал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рови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их засоб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льна вартість, гривен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тість, гри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тість, гри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тість, гри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тість, гривен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ь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комісії:                                      _____________                 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(ініціали та прізвищ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                  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03:00Z</dcterms:created>
  <dc:creator>Константин</dc:creator>
  <dc:description/>
  <cp:keywords/>
  <dc:language>en-US</dc:language>
  <cp:lastModifiedBy>User</cp:lastModifiedBy>
  <dcterms:modified xsi:type="dcterms:W3CDTF">2021-04-19T08:06:00Z</dcterms:modified>
  <cp:revision>3</cp:revision>
  <dc:subject/>
  <dc:title/>
</cp:coreProperties>
</file>