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232758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глянувши лист першого заступника начальника дирекції виробничого підрозділу «Харківської дирекції залізничних перевезень» К.М.Лісового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45:00Z</cp:lastPrinted>
  <dcterms:modified xsi:type="dcterms:W3CDTF">2021-12-28T13:45:00Z</dcterms:modified>
  <cp:revision>65</cp:revision>
  <dc:subject/>
  <dc:title/>
</cp:coreProperties>
</file>