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Calibri Light" w:hAnsi="Calibri Light" w:cs="Times New Roman"/>
          <w:sz w:val="24"/>
          <w:szCs w:val="24"/>
        </w:rPr>
      </w:pPr>
      <w:r>
        <w:rPr>
          <w:rFonts w:cs="Times New Roman" w:ascii="Calibri Light" w:hAnsi="Calibri Light"/>
          <w:sz w:val="24"/>
          <w:szCs w:val="24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widowControl w:val="false"/>
        <w:spacing w:lineRule="auto" w:line="240" w:before="8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ПОКРОВСЬКА СЕЛИЩНА РАДА </w:t>
      </w:r>
    </w:p>
    <w:p>
      <w:pPr>
        <w:pStyle w:val="Normal"/>
        <w:widowControl w:val="false"/>
        <w:spacing w:lineRule="auto" w:line="240" w:before="8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ІІІ сесія VІІІ скликання</w:t>
      </w:r>
    </w:p>
    <w:p>
      <w:pPr>
        <w:pStyle w:val="Normal"/>
        <w:widowControl w:val="false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 липня  2021 року</w:t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т Новопокровка</w:t>
        <w:tab/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зяття на баланс Новопокровської селищної ради дороги, яка знаходиться за межами селища Есхар, на території Новопокровської  селищної ради (від залізничного переїзду м. Чугуїва до  річці Сіверський Донець, близько  2 440  м з них 1000 метрів  з твердим покриттям - асфальт)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З метою більш ефективного використання доріг,  що знаходяться на території Новопокровської селищної ради Чугуївського району Харківської області та забезпечення  можливості  їх ремонту та безпеки, керуючись п. 30 частини 1 статті 26 та статтею 60 Закону України «Про місцеве самоврядування в Україні», селищна рада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140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 :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йняти у комунальну власність ради дорогу,  яка знаходиться за межами селища Есхар, на території Новопокровської  селищної ради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ід залізничного переїзду м. Чугуїва до  річці Сіверський Донець, близько 2 440  м з них 1000 метрів  з твердим покриттям - асфальт)балансова вартість: 1000 метрів з твердим покриттям – 500,0 тис.грн;1440 метрів – 50,0 тис.грн.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взяти її на баланс згідно обстеження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чальнику відділу бухгалтерського обліку та звітності Новопокровської селищної ради Чугуївського району Харківської області (Гузєєвій Н.О.)  відобразити відповідні операції у бухгалтерському обліку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покласти на постійні комісії з питань фінансів, бюджету,  планування соціально-економічного розвитку, інвестицій та міжнародного співробітництва (голова комісії Тетяна НОВИЦЬКА) та постійну комісію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 (голова комісії Юрій МАКСЮТА)</w:t>
      </w:r>
    </w:p>
    <w:p>
      <w:pPr>
        <w:pStyle w:val="Normal"/>
        <w:tabs>
          <w:tab w:val="clear" w:pos="720"/>
          <w:tab w:val="left" w:pos="1140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4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ищний  голова                                      Олена СЛАБІНСЬК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495"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18:00Z</dcterms:created>
  <dc:creator>Пользователь Windows</dc:creator>
  <dc:description/>
  <cp:keywords/>
  <dc:language>en-US</dc:language>
  <cp:lastModifiedBy>Пользователь Windows</cp:lastModifiedBy>
  <cp:lastPrinted>2021-07-26T14:33:00Z</cp:lastPrinted>
  <dcterms:modified xsi:type="dcterms:W3CDTF">2021-07-26T12:44:00Z</dcterms:modified>
  <cp:revision>12</cp:revision>
  <dc:subject/>
  <dc:title/>
</cp:coreProperties>
</file>