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ОВОПОКРОВСЬКА  СЕЛИЩНА  РА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ЧУГУЇВСЬКОГО  РАЙОНУ  ХАРКІВСЬКОЇ  ОБЛАСТІ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ІІІ сесі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ІІІ скликанн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ЕКТ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0 липня 2021 року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т Новопокр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DFEFF" w:val="clear"/>
        <w:spacing w:lineRule="atLeast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несення змін до складу виконавчого</w:t>
      </w:r>
    </w:p>
    <w:p>
      <w:pPr>
        <w:pStyle w:val="Normal"/>
        <w:numPr>
          <w:ilvl w:val="0"/>
          <w:numId w:val="0"/>
        </w:numPr>
        <w:shd w:fill="FDFEFF" w:val="clear"/>
        <w:spacing w:lineRule="atLeast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мітету селищної ради</w:t>
      </w:r>
    </w:p>
    <w:p>
      <w:pPr>
        <w:pStyle w:val="Normal"/>
        <w:numPr>
          <w:ilvl w:val="0"/>
          <w:numId w:val="0"/>
        </w:numPr>
        <w:shd w:fill="FDFEFF" w:val="clear"/>
        <w:spacing w:lineRule="atLeast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підставі пропозиції селищного голови, відповідно до п.3 ч.1 ст.26, п.5 ч.4 ст.42, ст.51 Закону України «Про місцеве самоврядування в Україні», враховуючи рекомендації постійної комісі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прав людини, законності, депутатської діяльності, етики та регламен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селищна рад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_Hlk73540059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1. Внести наступні зміни до персонального складу виконавчого комітету Новопокровської селищної ради восьмого скликання (далі-виконавчий комітет):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_Hlk73298829"/>
      <w:bookmarkEnd w:id="1"/>
      <w:r>
        <w:rPr/>
        <w:t>1.1. ввести до його складу:</w:t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40"/>
      </w:tblGrid>
      <w:tr>
        <w:trPr>
          <w:trHeight w:val="35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дрія СЕМЕРИКА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ого спеціаліста з техніки безпеки, пожежної безпеки та надзвичайних ситуацій селищної ради,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" w:name="_Hlk73298829"/>
      <w:bookmarkEnd w:id="2"/>
      <w:r>
        <w:rPr>
          <w:rFonts w:cs="Times New Roman" w:ascii="Times New Roman" w:hAnsi="Times New Roman"/>
          <w:sz w:val="28"/>
          <w:szCs w:val="28"/>
          <w:lang w:val="uk-UA" w:eastAsia="ru-RU"/>
        </w:rPr>
        <w:t>2. Визначити кількісний склад виконавчого комітету - 22 особ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керуючого справами (секретаря ) виконавчого комітету Олену ТИШКЕВИ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ена СЛАБІНСЬКА</w:t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3" w:name="_Hlk73540059"/>
      <w:bookmarkStart w:id="4" w:name="_Hlk73540059"/>
      <w:bookmarkEnd w:id="4"/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29:00Z</dcterms:created>
  <dc:creator>Admin</dc:creator>
  <dc:description/>
  <cp:keywords/>
  <dc:language>en-US</dc:language>
  <cp:lastModifiedBy>Пользователь Windows</cp:lastModifiedBy>
  <cp:lastPrinted>2021-07-19T16:14:00Z</cp:lastPrinted>
  <dcterms:modified xsi:type="dcterms:W3CDTF">2021-07-19T13:28:00Z</dcterms:modified>
  <cp:revision>42</cp:revision>
  <dc:subject/>
  <dc:title/>
</cp:coreProperties>
</file>