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52683325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депутата Новопокровської селищної ради Чугуївського району Харківської області Руденко Віктора Івановича від 18.10.2021 року  ро складання депутатських повноважень, керуючись п/п –м 2 ч. 2 ст. 5 Закону України «про статус депутатів місцевих рад», ст.25, п.14 ч.1 ст.26,46,59  Закону України «Про місцеве самоврядування в Україні», селищна рад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ити достроково повноваження депутата Новопокровської селищної ради Руденко Віктора Івановича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ішення направити до Новопокровської селищної територіальної виборчої комісії Чугуївського району Харківської області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sz w:val="28"/>
          <w:szCs w:val="28"/>
          <w:lang w:val="uk-UA"/>
        </w:rPr>
        <w:t xml:space="preserve"> 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12T11:19:00Z</cp:lastPrinted>
  <dcterms:modified xsi:type="dcterms:W3CDTF">2021-10-18T11:47:00Z</dcterms:modified>
  <cp:revision>47</cp:revision>
  <dc:subject/>
  <dc:title>МАЛИНІВСЬКА СЕЛИЩНА РАДА</dc:title>
</cp:coreProperties>
</file>