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19687608" r:id="rId2"/>
        </w:objec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 </w:t>
        <w:tab/>
        <w:t xml:space="preserve">      </w:t>
      </w:r>
    </w:p>
    <w:p>
      <w:pPr>
        <w:pStyle w:val="Normal"/>
        <w:ind w:right="48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дострокове припинення повноважень депутата Новопокровської селищної ради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депутата Новопокровської селищної ради Чугуївського району Харківської області Руденко Віктора Івановича від 18.10.2021 року  ро складання депутатських повноважень, керуючись п/п –м 2 ч. 2 ст. 5 Закону України «про статус депутатів місцевих рад», ст.25, п.14 ч.1 ст.26,46,59  Закону України «Про місцеве самоврядування в Україні», селищна рад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пинити достроково повноваження депутата Новопокровської селищної ради Руденко Віктора Івановича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ішення направити до Новопокровської селищної територіальної виборчої комісії Чугуївського району Харківської області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sz w:val="28"/>
          <w:szCs w:val="28"/>
          <w:lang w:val="uk-UA"/>
        </w:rPr>
        <w:t xml:space="preserve"> з питань прав людини, законності, депутатської діяльності, етики та регламенту (голова комісії Валентина Чернова)</w:t>
      </w:r>
    </w:p>
    <w:p>
      <w:pPr>
        <w:pStyle w:val="Normal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2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                                                 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alibri" w:hAnsi="Calibri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1">
    <w:name w:val="Заголовок 1 Знак"/>
    <w:qFormat/>
    <w:rPr>
      <w:sz w:val="4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6">
    <w:name w:val="rvts6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32:00Z</dcterms:created>
  <dc:creator>Vovan</dc:creator>
  <dc:description/>
  <cp:keywords/>
  <dc:language>en-US</dc:language>
  <cp:lastModifiedBy>Пользователь Windows</cp:lastModifiedBy>
  <cp:lastPrinted>2021-10-12T11:19:00Z</cp:lastPrinted>
  <dcterms:modified xsi:type="dcterms:W3CDTF">2021-10-18T11:47:00Z</dcterms:modified>
  <cp:revision>47</cp:revision>
  <dc:subject/>
  <dc:title>МАЛИНІВСЬКА СЕЛИЩНА РАДА</dc:title>
</cp:coreProperties>
</file>