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064121280" r:id="rId2"/>
        </w:objec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вересня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Style18"/>
        <w:ind w:right="5103" w:hanging="0"/>
        <w:jc w:val="both"/>
        <w:rPr>
          <w:b/>
          <w:b/>
          <w:sz w:val="24"/>
          <w:szCs w:val="24"/>
          <w:lang w:val="uk-UA"/>
        </w:rPr>
      </w:pPr>
      <w:bookmarkStart w:id="0" w:name="_Hlk59709822"/>
      <w:bookmarkStart w:id="1" w:name="_Hlk60131316"/>
      <w:r>
        <w:rPr>
          <w:b/>
          <w:sz w:val="24"/>
          <w:szCs w:val="24"/>
          <w:lang w:val="uk-UA"/>
        </w:rPr>
        <w:t>Про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uk-UA"/>
        </w:rPr>
        <w:t>надання згоди для звернення до досудового розслідування та суду</w:t>
      </w:r>
      <w:bookmarkEnd w:id="1"/>
      <w:r>
        <w:rPr>
          <w:b/>
          <w:sz w:val="24"/>
          <w:szCs w:val="24"/>
          <w:lang w:val="uk-UA"/>
        </w:rPr>
        <w:t xml:space="preserve"> щодо </w:t>
      </w:r>
      <w:bookmarkEnd w:id="0"/>
      <w:r>
        <w:rPr>
          <w:b/>
          <w:sz w:val="24"/>
          <w:szCs w:val="24"/>
          <w:lang w:val="uk-UA"/>
        </w:rPr>
        <w:t xml:space="preserve">кримінального правопорушення, яке було допущено  низкою підприємств міста Харкова під час будівництва фізкультурно-оздоровчого комплексу за адресою вул. ім В.Вішталя 9А. смт Новопокровка Чугуївського району Харківської області   </w:t>
      </w:r>
    </w:p>
    <w:p>
      <w:pPr>
        <w:pStyle w:val="Style18"/>
        <w:ind w:right="5103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ст. 25, Закону України «Про місцеве самоврядування в Україні», розглянувши звернення голови Новопокровської  селищної ради Чугуївського району Харківської області Олени СЛАБІНСЬКОЇ щодо досудового розслідування у кримінальному провадженні внесеному до Єдиного реєстру досудових розслідувань 28.05.2021 року за  номером 12020220540001267 за ознаками кримінального правопорушення , передбаченого ч.3 ст.191КК України, селищна рада</w:t>
      </w:r>
    </w:p>
    <w:p>
      <w:pPr>
        <w:pStyle w:val="Normal"/>
        <w:spacing w:before="280" w:after="280"/>
        <w:jc w:val="both"/>
        <w:rPr/>
      </w:pPr>
      <w:r>
        <w:rPr/>
        <w:t>В И Р І Ш И Л А:</w:t>
      </w:r>
    </w:p>
    <w:p>
      <w:pPr>
        <w:pStyle w:val="Normal"/>
        <w:spacing w:before="280" w:after="280"/>
        <w:jc w:val="both"/>
        <w:rPr>
          <w:lang w:val="uk-UA"/>
        </w:rPr>
      </w:pPr>
      <w:r>
        <w:rPr/>
        <w:t xml:space="preserve">1. Надати згоду </w:t>
      </w:r>
      <w:r>
        <w:rPr>
          <w:lang w:val="uk-UA"/>
        </w:rPr>
        <w:t xml:space="preserve">селищному голові </w:t>
      </w:r>
      <w:r>
        <w:rPr/>
        <w:t>на зверне</w:t>
      </w:r>
      <w:r>
        <w:rPr>
          <w:lang w:val="uk-UA"/>
        </w:rPr>
        <w:t>н</w:t>
      </w:r>
      <w:r>
        <w:rPr/>
        <w:t xml:space="preserve">ня до </w:t>
      </w:r>
      <w:r>
        <w:rPr>
          <w:lang w:val="uk-UA"/>
        </w:rPr>
        <w:t>досудового розслідування та суду щодо розслідування у кримінальному провадженні внесеному до Єдиного реєстру досудових розслідувань 28.05.2021 року за  номером 12020220540001267 за ознаками кримінального правопорушення , передбаченого ч.3 ст.191КК України</w:t>
      </w:r>
    </w:p>
    <w:p>
      <w:pPr>
        <w:pStyle w:val="Normal"/>
        <w:spacing w:before="280" w:after="280"/>
        <w:jc w:val="both"/>
        <w:rPr>
          <w:lang w:val="uk-UA"/>
        </w:rPr>
      </w:pPr>
      <w:r>
        <w:rPr/>
        <w:t>2</w:t>
      </w:r>
      <w:r>
        <w:rPr>
          <w:lang w:val="uk-UA"/>
        </w:rPr>
        <w:t xml:space="preserve">.Першому заступнику селищного голови В.МАКОВЕЦЬКОМУ </w:t>
      </w:r>
      <w:r>
        <w:rPr>
          <w:b/>
          <w:bCs/>
        </w:rPr>
        <w:t> </w:t>
      </w:r>
      <w:r>
        <w:rPr>
          <w:lang w:val="uk-UA"/>
        </w:rPr>
        <w:t>бути представником потерпілого та представляти інтереси потерпілої юридичної особи Новопокровської селищної ради  на досудовому розслідуванні та у суд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>3. Контроль за виконанням цього рішення покласти на постійні комісії селищної ради з питань фінансів, бюджету,  планування соціально-економічного розвитку, інвестицій та міжнародного співробітництва (Т. НОВИЦЬКА), та постійну комісію з питань земельних відносин, природокористування, планування території, будівництва, архітектури  (Л.ЧЕРЕПОВСЬКА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Селищний голова                                      Олена СЛАБІН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left="5387" w:hanging="0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аршому слідчому в ОВС СУ ГУНП в Харківській області ____________________________________________________________________</w:t>
      </w:r>
    </w:p>
    <w:p>
      <w:pPr>
        <w:pStyle w:val="Normal"/>
        <w:ind w:left="538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38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абінської Олени Сергіївни  </w:t>
      </w:r>
    </w:p>
    <w:p>
      <w:pPr>
        <w:pStyle w:val="Normal"/>
        <w:ind w:left="5387" w:hanging="0"/>
        <w:rPr/>
      </w:pPr>
      <w:r>
        <w:rPr>
          <w:bCs/>
          <w:sz w:val="28"/>
          <w:szCs w:val="28"/>
          <w:lang w:val="uk-UA"/>
        </w:rPr>
        <w:t xml:space="preserve">15 липня 1975 року, 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Новопокровської 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лищної ради 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3523, Харківська обл., Чугуївський р-н, смт. Новопокровка, вул. Дворянська, буд. 9 а</w:t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А Я В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лучення до провадження як потерпіл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ind w:firstLine="708"/>
        <w:jc w:val="both"/>
        <w:rPr/>
      </w:pPr>
      <w:r>
        <w:rPr>
          <w:bCs/>
          <w:sz w:val="28"/>
          <w:szCs w:val="28"/>
          <w:lang w:val="uk-UA"/>
        </w:rPr>
        <w:t>Відділом з розслідування особливо важливих справ та злочинів, учинених організованими групами та злочинними організаціями, СУ ГУНП в Харківській області проводиться досудове розслідування у кримінальному провадженні внесеному до Єдиного реєстру досудових розслідувань 28.05.2021 за номером 12020220540001267 за ознаками кримінального правопорушення, передбаченого ч.3 ст.191КК України.</w:t>
      </w:r>
    </w:p>
    <w:p>
      <w:pPr>
        <w:pStyle w:val="Normal"/>
        <w:shd w:fill="FFFFFF" w:val="clear"/>
        <w:spacing w:lineRule="auto" w:line="228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судовим розслідуванням встановлено, що посадові особи низки підприємств міста Харкова, в тому числі ТОВ "Горпром" привласнюють бюджетні грошові кошти, які в подальшому обготівковуються невстановленими особами з використанням підроблених фінансово-господарських документів низки підприємств з ознаками фіктивності та фізичних-осіб підприємців під час будівництва фізкультурно-оздоровчого комплексу за адресою: Харківська область, Чугуївський район, смт. Новопокровка, вул. В. Вішталя, 9-А.</w:t>
      </w:r>
    </w:p>
    <w:p>
      <w:pPr>
        <w:pStyle w:val="Normal"/>
        <w:shd w:fill="FFFFFF" w:val="clear"/>
        <w:spacing w:lineRule="auto" w:line="228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тим, що внаслідок вказаного кримінального правопорушення Ноовпокровській селищній раді завдан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коду, на підставі ч. 3 ст. 55 КПК України прошу залучити Новопокровську селищну раду код ЄДРПОУ 04396874, як потерпілого до кримінального провадження, внесеного до Єдиного реєстру досудових розслідувань за №</w:t>
      </w:r>
      <w:r>
        <w:rPr>
          <w:bCs/>
          <w:sz w:val="28"/>
          <w:szCs w:val="28"/>
          <w:lang w:val="uk-UA"/>
        </w:rPr>
        <w:t>12020220540001267.</w:t>
      </w:r>
      <w:r>
        <w:rPr>
          <w:sz w:val="28"/>
          <w:szCs w:val="28"/>
          <w:lang w:val="uk-UA"/>
        </w:rPr>
        <w:t>__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. _______ 20__ року</w:t>
        <w:tab/>
        <w:t xml:space="preserve">       _____________            _____________________</w:t>
      </w:r>
    </w:p>
    <w:p>
      <w:pPr>
        <w:pStyle w:val="Normal"/>
        <w:tabs>
          <w:tab w:val="clear" w:pos="708"/>
          <w:tab w:val="left" w:pos="5877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0"/>
          <w:szCs w:val="20"/>
          <w:lang w:val="uk-UA"/>
        </w:rPr>
        <w:t>(підпис)</w:t>
        <w:tab/>
        <w:tab/>
        <w:tab/>
        <w:t xml:space="preserve">  (ініціали, прізвище)</w:t>
      </w:r>
    </w:p>
    <w:p>
      <w:pPr>
        <w:pStyle w:val="Normal"/>
        <w:shd w:fill="FFFFFF" w:val="clear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аршому слідчому в ОВС СУ ГУНП в Харківській області ____________________________________________________________________</w:t>
      </w:r>
    </w:p>
    <w:p>
      <w:pPr>
        <w:pStyle w:val="Normal"/>
        <w:ind w:left="538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38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абінської Олени Сергіївни  </w:t>
      </w:r>
    </w:p>
    <w:p>
      <w:pPr>
        <w:pStyle w:val="Normal"/>
        <w:ind w:left="5387" w:hanging="0"/>
        <w:rPr/>
      </w:pPr>
      <w:r>
        <w:rPr>
          <w:bCs/>
          <w:sz w:val="28"/>
          <w:szCs w:val="28"/>
          <w:lang w:val="uk-UA"/>
        </w:rPr>
        <w:t xml:space="preserve">15 липня 1975 року, 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Новопокровської 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лищної ради 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3523, Харківська обл., Чугуївський р-н, смт. Новопокровка, 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ул. Дворянська, буд.9-а</w:t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РЕНІСТ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Доручаю першому заступнику голови Новопокровської селищної ради Маковецькому Владиславу Вікторовичу бути представником потерпілого та представляти інтереси потерпілої юридичної особи Новопокровської селищної ради, </w:t>
      </w:r>
      <w:r>
        <w:rPr>
          <w:sz w:val="28"/>
          <w:szCs w:val="28"/>
          <w:lang w:val="uk-UA"/>
        </w:rPr>
        <w:t xml:space="preserve">код ЄДРПОУ 04396874, на досудовому розслідуванні та у суді </w:t>
      </w:r>
      <w:r>
        <w:rPr>
          <w:bCs/>
          <w:sz w:val="28"/>
          <w:szCs w:val="28"/>
          <w:lang w:val="uk-UA"/>
        </w:rPr>
        <w:t>у кримінальному провадженні внесеному до Єдиного реєстру досудових розслідувань 28.05.2021 за номером 12020220540001267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Додаток: копія розпорядження про призначення на посаду Маковецького В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Новопокровської селищної ради _____________Олена СЛАБІ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. _______ 20__ року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333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Zakonu">
    <w:name w:val="StyleZakonu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9-27T13:20:00Z</cp:lastPrinted>
  <dcterms:modified xsi:type="dcterms:W3CDTF">2021-09-27T11:02:00Z</dcterms:modified>
  <cp:revision>56</cp:revision>
  <dc:subject/>
  <dc:title/>
</cp:coreProperties>
</file>