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45" w:leader="none"/>
          <w:tab w:val="left" w:pos="6450" w:leader="none"/>
        </w:tabs>
        <w:jc w:val="right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0" w:leader="none"/>
          <w:tab w:val="left" w:pos="5280" w:leader="none"/>
          <w:tab w:val="left" w:pos="6450" w:leader="none"/>
        </w:tabs>
        <w:ind w:left="5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фінансового відділу</w:t>
        <w:tab/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покровської  селищної ради </w:t>
      </w:r>
    </w:p>
    <w:p>
      <w:pPr>
        <w:pStyle w:val="Normal"/>
        <w:tabs>
          <w:tab w:val="clear" w:pos="708"/>
          <w:tab w:val="left" w:pos="6585" w:leader="none"/>
        </w:tabs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ановій Г.В.</w:t>
      </w:r>
    </w:p>
    <w:p>
      <w:pPr>
        <w:pStyle w:val="Normal"/>
        <w:tabs>
          <w:tab w:val="clear" w:pos="708"/>
          <w:tab w:val="left" w:pos="6585" w:leader="none"/>
        </w:tabs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 бухгалтера</w:t>
      </w:r>
    </w:p>
    <w:p>
      <w:pPr>
        <w:pStyle w:val="Normal"/>
        <w:ind w:left="5280" w:hanging="0"/>
        <w:rPr/>
      </w:pPr>
      <w:r>
        <w:rPr>
          <w:sz w:val="28"/>
          <w:szCs w:val="28"/>
          <w:lang w:val="uk-UA"/>
        </w:rPr>
        <w:t xml:space="preserve">Хуторянець О.С. </w:t>
      </w:r>
      <w:r>
        <w:rPr>
          <w:lang w:val="uk-UA"/>
        </w:rPr>
        <w:t xml:space="preserve">                                               </w:t>
      </w:r>
    </w:p>
    <w:p>
      <w:pPr>
        <w:pStyle w:val="Heading1"/>
        <w:tabs>
          <w:tab w:val="clear" w:pos="708"/>
          <w:tab w:val="left" w:pos="2820" w:leader="none"/>
          <w:tab w:val="center" w:pos="4677" w:leader="none"/>
        </w:tabs>
        <w:jc w:val="left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Heading1"/>
        <w:tabs>
          <w:tab w:val="clear" w:pos="708"/>
          <w:tab w:val="left" w:pos="2820" w:leader="none"/>
          <w:tab w:val="center" w:pos="4677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820" w:leader="none"/>
          <w:tab w:val="center" w:pos="4677" w:leader="none"/>
        </w:tabs>
        <w:rPr>
          <w:lang w:val="uk-UA"/>
        </w:rPr>
      </w:pPr>
      <w:r>
        <w:rPr>
          <w:lang w:val="uk-UA"/>
        </w:rPr>
        <w:t>П О Д А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 берез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У зв’язку з тим, що </w:t>
      </w:r>
      <w:r>
        <w:rPr>
          <w:color w:val="000000"/>
          <w:sz w:val="28"/>
          <w:szCs w:val="28"/>
          <w:lang w:val="uk-UA"/>
        </w:rPr>
        <w:t>не в повному обсязі були передбачені кошти на забезпечення оплат послуг п</w:t>
      </w:r>
      <w:r>
        <w:rPr>
          <w:sz w:val="28"/>
          <w:szCs w:val="28"/>
          <w:lang w:val="uk-UA"/>
        </w:rPr>
        <w:t>ровести уточнення селищного бюджету по Новопокровській селищній раді Чугуївського району Харківської області та Відділу освіти, культури, спорту та молоді Новопокровської селищної ради Чугуївського району Харківської області, а саме в</w:t>
      </w:r>
      <w:r>
        <w:rPr>
          <w:sz w:val="28"/>
          <w:lang w:val="uk-UA"/>
        </w:rPr>
        <w:t>нести зміни до планів асигнувань  загального  фонду бюджету у галузі загальної освіти та будинку куль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спорту та молоді Новопокровської селищної ради Чугуївського району Харківської області зняти лімі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ФК-0614060    КЕКВ-2275    І - 40 000,00грн; ІІ-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,00грн; ІІІ-45 000,00грн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ФК-0611021    КЕКВ-2272    І+ 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00,00 грн; ІІ +10 000, 00грн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ФК-0611021    КЕКВ-2240    ІІ +35  000,00грн.; ІІІ+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,00 грн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</w:t>
      </w: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Головний  бухгалтер</w:t>
        <w:tab/>
        <w:t xml:space="preserve">                                   Олена ХУТОРЯНЕЦЬ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6083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uk-UA"/>
        </w:rPr>
      </w:pPr>
      <w:r>
        <w:rPr>
          <w:sz w:val="28"/>
          <w:lang w:val="uk-UA"/>
        </w:rPr>
        <w:t xml:space="preserve">НОВОПОКРОВСЬКА  СЕЛИЩНА  РАДА                                                                              ЧУГУІВСЬКОГО  РАЙОНУ  ХАРКІВСЬКОІ  ОБЛАСТІ                                                                        </w:t>
      </w:r>
    </w:p>
    <w:p>
      <w:pPr>
        <w:pStyle w:val="Heading1"/>
        <w:tabs>
          <w:tab w:val="clear" w:pos="708"/>
          <w:tab w:val="left" w:pos="810" w:leader="none"/>
          <w:tab w:val="left" w:pos="2730" w:leader="none"/>
          <w:tab w:val="center" w:pos="4677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810" w:leader="none"/>
          <w:tab w:val="left" w:pos="2730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Heading1"/>
        <w:tabs>
          <w:tab w:val="clear" w:pos="708"/>
          <w:tab w:val="left" w:pos="810" w:leader="none"/>
          <w:tab w:val="left" w:pos="2730" w:leader="none"/>
          <w:tab w:val="center" w:pos="4677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 березня  2021 року</w:t>
      </w: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0" w:leader="none"/>
        </w:tabs>
        <w:ind w:right="483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ерерозподіл коштів відділу освіти, культури, спорту та молоді Новопокровської селищної ради Чугуївського району Харківської області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43" w:firstLine="720"/>
        <w:jc w:val="both"/>
        <w:rPr/>
      </w:pPr>
      <w:r>
        <w:rPr>
          <w:sz w:val="28"/>
          <w:lang w:val="uk-UA"/>
        </w:rPr>
        <w:t xml:space="preserve">Заслухавши інформацію начальника відділу освіти, культури, спорту та молоді Евеліни Царевської про необхідність перерозподілити кошти відповідно до статті 77 Бюджетного кодексу України, ст. 26 Закону України “Про місцеве самоврядування в Україні”, Закону України “Про державний бюджет України на 2021 рік”, рішення ІІ сесії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селищної ради від 24.12.2020 року “Про затвердження бюджету селищної ради на 2021 рік” та враховуючи рекомендації постійної комісії з питань бюджету, фінансів та соціально-економічного розвитку сесія селищної ради </w:t>
      </w:r>
    </w:p>
    <w:p>
      <w:pPr>
        <w:pStyle w:val="Normal"/>
        <w:ind w:right="-14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4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ind w:right="-14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уточнення селищного бюджету по  відділу освіти, культури, спорту та молоді Новопокровської селищної ради Чугуївського району Харківської області, а саме в</w:t>
      </w:r>
      <w:r>
        <w:rPr>
          <w:sz w:val="28"/>
          <w:lang w:val="uk-UA"/>
        </w:rPr>
        <w:t>нести зміни до планів асигнувань  загального  фонду бюджету у галузі шкіл та будинків культури (невикористання лімітів за січень-лютий КЕКВ-2275)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ФК-0614060    КЕКВ-2275    І - 40 000,00грн; ІІ-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,00грн; ІІІ-45 000,00грн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ФК-0611021    КЕКВ-2272    І+ 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00,00 грн; ІІ +10 000, 00грн. 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ФК-0611021    КЕКВ-2240    ІІ +35  000,00грн.; ІІІ+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,00 грн</w:t>
      </w:r>
    </w:p>
    <w:p>
      <w:pPr>
        <w:pStyle w:val="Normal"/>
        <w:tabs>
          <w:tab w:val="clear" w:pos="708"/>
          <w:tab w:val="left" w:pos="240" w:leader="none"/>
        </w:tabs>
        <w:ind w:right="-14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лені Хуторянець, головному  бухгалтеру  централізованої бухгалтерії відділу освіти, культури, спорту та молоді оформити довідки змін помісячних  розписів планів  асигнувань  бюджету  на   2021  рік по відповідним  галузям, а також довести до відома до фінансового управління селищної ради та Державного Казначейства.</w:t>
      </w:r>
    </w:p>
    <w:p>
      <w:pPr>
        <w:pStyle w:val="TextBodyIndent"/>
        <w:tabs>
          <w:tab w:val="clear" w:pos="708"/>
          <w:tab w:val="left" w:pos="240" w:leader="none"/>
        </w:tabs>
        <w:ind w:left="0" w:right="-143" w:hanging="0"/>
        <w:jc w:val="both"/>
        <w:rPr>
          <w:szCs w:val="28"/>
        </w:rPr>
      </w:pPr>
      <w:r>
        <w:rPr>
          <w:szCs w:val="28"/>
        </w:rPr>
        <w:t>3. Контроль за виконанням даного рішення покласти на постійну комісію селищної ради з питань бюджету, фінансів та соціально-економічного розвитку.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Олена СЛАБІНСЬК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65" w:leader="none"/>
      </w:tabs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1:00Z</dcterms:created>
  <dc:creator>BOSS</dc:creator>
  <dc:description/>
  <cp:keywords/>
  <dc:language>en-US</dc:language>
  <cp:lastModifiedBy>Пользователь Windows</cp:lastModifiedBy>
  <cp:lastPrinted>2021-03-30T16:12:00Z</cp:lastPrinted>
  <dcterms:modified xsi:type="dcterms:W3CDTF">2021-03-30T13:14:00Z</dcterms:modified>
  <cp:revision>3</cp:revision>
  <dc:subject/>
  <dc:title>НОВОПОКРОВСЬКА   СЕЛИЩНА  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