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  <w:t xml:space="preserve">                                                                                        </w:t>
      </w:r>
      <w:r>
        <w:rPr>
          <w:b/>
          <w:bCs/>
          <w:color w:val="333333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10160</wp:posOffset>
            </wp:positionV>
            <wp:extent cx="431800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33333"/>
          <w:lang w:val="uk-UA"/>
        </w:rPr>
        <w:t xml:space="preserve">                                   </w:t>
      </w:r>
    </w:p>
    <w:p>
      <w:pPr>
        <w:pStyle w:val="Style10"/>
        <w:rPr>
          <w:rFonts w:eastAsia="Arial"/>
          <w:b w:val="false"/>
          <w:b w:val="false"/>
          <w:bCs w:val="false"/>
          <w:color w:val="333333"/>
        </w:rPr>
      </w:pPr>
      <w:r>
        <w:rPr>
          <w:rFonts w:eastAsia="Arial"/>
          <w:b w:val="false"/>
          <w:bCs w:val="false"/>
          <w:color w:val="333333"/>
        </w:rPr>
        <w:t xml:space="preserve">                                     </w:t>
      </w:r>
    </w:p>
    <w:p>
      <w:pPr>
        <w:pStyle w:val="Style10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p>
      <w:pPr>
        <w:pStyle w:val="Style10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p>
      <w:pPr>
        <w:pStyle w:val="Style10"/>
        <w:rPr>
          <w:b w:val="false"/>
          <w:b w:val="false"/>
          <w:bCs w:val="false"/>
          <w:color w:val="333333"/>
          <w:sz w:val="24"/>
        </w:rPr>
      </w:pPr>
      <w:r>
        <w:rPr>
          <w:rFonts w:eastAsia="Arial"/>
          <w:b w:val="false"/>
          <w:bCs w:val="false"/>
          <w:color w:val="333333"/>
        </w:rPr>
        <w:t xml:space="preserve">                              </w:t>
      </w:r>
      <w:r>
        <w:rPr>
          <w:b w:val="false"/>
          <w:bCs w:val="false"/>
          <w:color w:val="333333"/>
        </w:rPr>
        <w:t>НОВОПОКРОВСЬКА СЕЛИЩНА РАДА</w:t>
      </w:r>
    </w:p>
    <w:p>
      <w:pPr>
        <w:pStyle w:val="Heading2"/>
        <w:ind w:firstLine="680"/>
        <w:rPr>
          <w:rFonts w:eastAsia="Arial Unicode MS"/>
          <w:b w:val="false"/>
          <w:b w:val="false"/>
          <w:color w:val="333333"/>
        </w:rPr>
      </w:pPr>
      <w:r>
        <w:rPr>
          <w:b w:val="false"/>
          <w:color w:val="333333"/>
        </w:rPr>
        <w:t>ЧУГУЇВСЬКОГО  РАЙОНУ  ХАРКІВСЬКОЇ ОБЛАСТІ</w:t>
      </w:r>
    </w:p>
    <w:p>
      <w:pPr>
        <w:pStyle w:val="Normal"/>
        <w:tabs>
          <w:tab w:val="clear" w:pos="708"/>
          <w:tab w:val="left" w:pos="6672" w:leader="none"/>
          <w:tab w:val="left" w:pos="10330" w:leader="none"/>
          <w:tab w:val="left" w:pos="12317" w:leader="none"/>
          <w:tab w:val="left" w:pos="13579" w:leader="none"/>
          <w:tab w:val="left" w:pos="14587" w:leader="none"/>
          <w:tab w:val="left" w:pos="15595" w:leader="none"/>
          <w:tab w:val="left" w:pos="16603" w:leader="none"/>
          <w:tab w:val="left" w:pos="17611" w:leader="none"/>
          <w:tab w:val="left" w:pos="18619" w:leader="none"/>
          <w:tab w:val="left" w:pos="19627" w:leader="none"/>
          <w:tab w:val="left" w:pos="23146" w:leader="none"/>
          <w:tab w:val="left" w:pos="24154" w:leader="none"/>
          <w:tab w:val="left" w:pos="25162" w:leader="none"/>
          <w:tab w:val="left" w:pos="26170" w:leader="none"/>
          <w:tab w:val="left" w:pos="27178" w:leader="none"/>
          <w:tab w:val="left" w:pos="28186" w:leader="none"/>
          <w:tab w:val="left" w:pos="29194" w:leader="none"/>
          <w:tab w:val="left" w:pos="30202" w:leader="none"/>
          <w:tab w:val="left" w:pos="31210" w:leader="none"/>
          <w:tab w:val="left" w:pos="31270" w:leader="none"/>
        </w:tabs>
        <w:ind w:firstLine="680"/>
        <w:jc w:val="center"/>
        <w:rPr/>
      </w:pPr>
      <w:r>
        <w:rPr>
          <w:color w:val="333333"/>
          <w:sz w:val="28"/>
          <w:lang w:val="uk-UA"/>
        </w:rPr>
        <w:t>ІХ сесія УІІІ  скликання</w:t>
      </w:r>
    </w:p>
    <w:p>
      <w:pPr>
        <w:pStyle w:val="Normal"/>
        <w:tabs>
          <w:tab w:val="clear" w:pos="708"/>
          <w:tab w:val="left" w:pos="6672" w:leader="none"/>
          <w:tab w:val="left" w:pos="10330" w:leader="none"/>
          <w:tab w:val="left" w:pos="12317" w:leader="none"/>
          <w:tab w:val="left" w:pos="13579" w:leader="none"/>
          <w:tab w:val="left" w:pos="14587" w:leader="none"/>
          <w:tab w:val="left" w:pos="15595" w:leader="none"/>
          <w:tab w:val="left" w:pos="16603" w:leader="none"/>
          <w:tab w:val="left" w:pos="17611" w:leader="none"/>
          <w:tab w:val="left" w:pos="18619" w:leader="none"/>
          <w:tab w:val="left" w:pos="19627" w:leader="none"/>
          <w:tab w:val="left" w:pos="23146" w:leader="none"/>
          <w:tab w:val="left" w:pos="24154" w:leader="none"/>
          <w:tab w:val="left" w:pos="25162" w:leader="none"/>
          <w:tab w:val="left" w:pos="26170" w:leader="none"/>
          <w:tab w:val="left" w:pos="27178" w:leader="none"/>
          <w:tab w:val="left" w:pos="28186" w:leader="none"/>
          <w:tab w:val="left" w:pos="29194" w:leader="none"/>
          <w:tab w:val="left" w:pos="30202" w:leader="none"/>
          <w:tab w:val="left" w:pos="31210" w:leader="none"/>
          <w:tab w:val="left" w:pos="31270" w:leader="none"/>
        </w:tabs>
        <w:ind w:firstLine="680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</w:r>
    </w:p>
    <w:p>
      <w:pPr>
        <w:pStyle w:val="Normal"/>
        <w:tabs>
          <w:tab w:val="clear" w:pos="708"/>
          <w:tab w:val="left" w:pos="6672" w:leader="none"/>
          <w:tab w:val="left" w:pos="10330" w:leader="none"/>
          <w:tab w:val="left" w:pos="12317" w:leader="none"/>
          <w:tab w:val="left" w:pos="13579" w:leader="none"/>
          <w:tab w:val="left" w:pos="14587" w:leader="none"/>
          <w:tab w:val="left" w:pos="15595" w:leader="none"/>
          <w:tab w:val="left" w:pos="16603" w:leader="none"/>
          <w:tab w:val="left" w:pos="17611" w:leader="none"/>
          <w:tab w:val="left" w:pos="18619" w:leader="none"/>
          <w:tab w:val="left" w:pos="19627" w:leader="none"/>
          <w:tab w:val="left" w:pos="23146" w:leader="none"/>
          <w:tab w:val="left" w:pos="24154" w:leader="none"/>
          <w:tab w:val="left" w:pos="25162" w:leader="none"/>
          <w:tab w:val="left" w:pos="26170" w:leader="none"/>
          <w:tab w:val="left" w:pos="27178" w:leader="none"/>
          <w:tab w:val="left" w:pos="28186" w:leader="none"/>
          <w:tab w:val="left" w:pos="29194" w:leader="none"/>
          <w:tab w:val="left" w:pos="30202" w:leader="none"/>
          <w:tab w:val="left" w:pos="31210" w:leader="none"/>
          <w:tab w:val="left" w:pos="31270" w:leader="none"/>
        </w:tabs>
        <w:ind w:firstLine="680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  <w:t>25 серпня 2021 року                            смтНовопокровка</w:t>
      </w:r>
    </w:p>
    <w:p>
      <w:pPr>
        <w:pStyle w:val="Normal"/>
        <w:tabs>
          <w:tab w:val="clear" w:pos="708"/>
          <w:tab w:val="left" w:pos="6672" w:leader="none"/>
          <w:tab w:val="left" w:pos="10330" w:leader="none"/>
          <w:tab w:val="left" w:pos="12317" w:leader="none"/>
          <w:tab w:val="left" w:pos="13579" w:leader="none"/>
          <w:tab w:val="left" w:pos="14587" w:leader="none"/>
          <w:tab w:val="left" w:pos="15595" w:leader="none"/>
          <w:tab w:val="left" w:pos="16603" w:leader="none"/>
          <w:tab w:val="left" w:pos="17611" w:leader="none"/>
          <w:tab w:val="left" w:pos="18619" w:leader="none"/>
          <w:tab w:val="left" w:pos="19627" w:leader="none"/>
          <w:tab w:val="left" w:pos="23146" w:leader="none"/>
          <w:tab w:val="left" w:pos="24154" w:leader="none"/>
          <w:tab w:val="left" w:pos="25162" w:leader="none"/>
          <w:tab w:val="left" w:pos="26170" w:leader="none"/>
          <w:tab w:val="left" w:pos="27178" w:leader="none"/>
          <w:tab w:val="left" w:pos="28186" w:leader="none"/>
          <w:tab w:val="left" w:pos="29194" w:leader="none"/>
          <w:tab w:val="left" w:pos="30202" w:leader="none"/>
          <w:tab w:val="left" w:pos="31210" w:leader="none"/>
          <w:tab w:val="left" w:pos="31270" w:leader="none"/>
        </w:tabs>
        <w:ind w:firstLine="680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</w:r>
    </w:p>
    <w:p>
      <w:pPr>
        <w:pStyle w:val="Normal"/>
        <w:tabs>
          <w:tab w:val="clear" w:pos="708"/>
          <w:tab w:val="left" w:pos="6672" w:leader="none"/>
          <w:tab w:val="left" w:pos="10330" w:leader="none"/>
          <w:tab w:val="left" w:pos="12317" w:leader="none"/>
          <w:tab w:val="left" w:pos="13579" w:leader="none"/>
          <w:tab w:val="left" w:pos="14587" w:leader="none"/>
          <w:tab w:val="left" w:pos="15595" w:leader="none"/>
          <w:tab w:val="left" w:pos="16603" w:leader="none"/>
          <w:tab w:val="left" w:pos="17611" w:leader="none"/>
          <w:tab w:val="left" w:pos="18619" w:leader="none"/>
          <w:tab w:val="left" w:pos="19627" w:leader="none"/>
          <w:tab w:val="left" w:pos="23146" w:leader="none"/>
          <w:tab w:val="left" w:pos="24154" w:leader="none"/>
          <w:tab w:val="left" w:pos="25162" w:leader="none"/>
          <w:tab w:val="left" w:pos="26170" w:leader="none"/>
          <w:tab w:val="left" w:pos="27178" w:leader="none"/>
          <w:tab w:val="left" w:pos="28186" w:leader="none"/>
          <w:tab w:val="left" w:pos="29194" w:leader="none"/>
          <w:tab w:val="left" w:pos="30202" w:leader="none"/>
          <w:tab w:val="left" w:pos="31210" w:leader="none"/>
          <w:tab w:val="left" w:pos="31270" w:leader="none"/>
        </w:tabs>
        <w:ind w:firstLine="680"/>
        <w:jc w:val="center"/>
        <w:rPr/>
      </w:pPr>
      <w:r>
        <w:rPr>
          <w:color w:val="333333"/>
          <w:sz w:val="28"/>
          <w:lang w:val="en-US"/>
        </w:rPr>
        <w:t xml:space="preserve"> </w:t>
      </w:r>
      <w:r>
        <w:rPr>
          <w:color w:val="333333"/>
          <w:sz w:val="28"/>
          <w:lang w:val="uk-UA"/>
        </w:rPr>
        <w:t xml:space="preserve"> </w:t>
      </w:r>
      <w:r>
        <w:rPr>
          <w:color w:val="333333"/>
          <w:sz w:val="28"/>
          <w:lang w:val="uk-UA"/>
        </w:rPr>
        <w:t>ПРОЕКТ РІШЕННЯ</w:t>
      </w:r>
    </w:p>
    <w:p>
      <w:pPr>
        <w:pStyle w:val="Normal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</w:r>
    </w:p>
    <w:p>
      <w:pPr>
        <w:pStyle w:val="Normal"/>
        <w:ind w:firstLine="68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„</w:t>
      </w:r>
      <w:r>
        <w:rPr>
          <w:color w:val="333333"/>
          <w:sz w:val="28"/>
          <w:szCs w:val="28"/>
        </w:rPr>
        <w:t xml:space="preserve">Про </w:t>
      </w:r>
      <w:r>
        <w:rPr>
          <w:color w:val="333333"/>
          <w:sz w:val="28"/>
          <w:szCs w:val="28"/>
          <w:lang w:val="uk-UA"/>
        </w:rPr>
        <w:t xml:space="preserve">уточнення програми </w:t>
      </w:r>
    </w:p>
    <w:p>
      <w:pPr>
        <w:pStyle w:val="Normal"/>
        <w:ind w:firstLine="68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фінансового забезпечення</w:t>
      </w:r>
    </w:p>
    <w:p>
      <w:pPr>
        <w:pStyle w:val="Normal"/>
        <w:ind w:firstLine="680"/>
        <w:rPr/>
      </w:pPr>
      <w:r>
        <w:rPr>
          <w:color w:val="333333"/>
          <w:sz w:val="28"/>
          <w:szCs w:val="28"/>
          <w:lang w:val="uk-UA"/>
        </w:rPr>
        <w:t>відзначення свят і проведення</w:t>
      </w:r>
    </w:p>
    <w:p>
      <w:pPr>
        <w:pStyle w:val="Normal"/>
        <w:ind w:firstLine="680"/>
        <w:rPr/>
      </w:pPr>
      <w:r>
        <w:rPr>
          <w:color w:val="333333"/>
          <w:sz w:val="28"/>
          <w:szCs w:val="28"/>
          <w:lang w:val="uk-UA"/>
        </w:rPr>
        <w:t xml:space="preserve">культурних заходів </w:t>
      </w:r>
      <w:r>
        <w:rPr>
          <w:color w:val="333333"/>
          <w:sz w:val="28"/>
          <w:szCs w:val="28"/>
        </w:rPr>
        <w:t xml:space="preserve"> на </w:t>
      </w:r>
      <w:r>
        <w:rPr>
          <w:color w:val="333333"/>
          <w:sz w:val="28"/>
          <w:szCs w:val="28"/>
          <w:lang w:val="uk-UA"/>
        </w:rPr>
        <w:t>2021</w:t>
      </w:r>
      <w:r>
        <w:rPr>
          <w:color w:val="333333"/>
          <w:sz w:val="28"/>
          <w:szCs w:val="28"/>
        </w:rPr>
        <w:t xml:space="preserve"> рік</w:t>
      </w:r>
      <w:r>
        <w:rPr>
          <w:color w:val="333333"/>
          <w:sz w:val="28"/>
          <w:szCs w:val="28"/>
          <w:lang w:val="uk-UA"/>
        </w:rPr>
        <w:t xml:space="preserve">  </w:t>
      </w:r>
    </w:p>
    <w:p>
      <w:pPr>
        <w:pStyle w:val="Normal"/>
        <w:ind w:firstLine="68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у Новопокровській селищній раді</w:t>
      </w:r>
      <w:r>
        <w:rPr>
          <w:color w:val="333333"/>
          <w:sz w:val="28"/>
          <w:szCs w:val="28"/>
        </w:rPr>
        <w:t>”</w:t>
      </w:r>
    </w:p>
    <w:p>
      <w:pPr>
        <w:pStyle w:val="Normal"/>
        <w:ind w:firstLine="68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68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TextBodyIndent"/>
        <w:rPr/>
      </w:pPr>
      <w:r>
        <w:rPr>
          <w:color w:val="333333"/>
        </w:rPr>
        <w:t xml:space="preserve">          </w:t>
      </w:r>
      <w:r>
        <w:rPr>
          <w:color w:val="333333"/>
        </w:rPr>
        <w:t>З метою  ефективності  використання коштів  селищного  бюджету, що спрямовуються  на  організацію  та  проведення  заходів, відзначення пам’ятних дат, державних свят, вшанування трудових колективів, громадських організацій, окремих осіб, що мають значні досягнення в професійній діяльності, заохочення громадськості до участі у суспільно-політичному житті селищної ради, відповідно до ст. 26 закону України “Про місцеве самоврядування в Україні “,</w:t>
      </w:r>
    </w:p>
    <w:p>
      <w:pPr>
        <w:pStyle w:val="Heading3"/>
        <w:rPr>
          <w:color w:val="333333"/>
        </w:rPr>
      </w:pPr>
      <w:r>
        <w:rPr>
          <w:color w:val="333333"/>
        </w:rPr>
        <w:t xml:space="preserve">                                                            </w:t>
      </w:r>
    </w:p>
    <w:p>
      <w:pPr>
        <w:pStyle w:val="Heading3"/>
        <w:rPr>
          <w:rFonts w:eastAsia="Arial Unicode MS"/>
          <w:color w:val="333333"/>
        </w:rPr>
      </w:pPr>
      <w:r>
        <w:rPr>
          <w:color w:val="333333"/>
        </w:rPr>
        <w:t xml:space="preserve">                                                              </w:t>
      </w:r>
      <w:r>
        <w:rPr>
          <w:color w:val="333333"/>
        </w:rPr>
        <w:t xml:space="preserve">СЕЛИЩНА РАДА </w:t>
      </w:r>
    </w:p>
    <w:p>
      <w:pPr>
        <w:pStyle w:val="Heading3"/>
        <w:rPr>
          <w:rFonts w:eastAsia="Arial Unicode MS"/>
          <w:color w:val="333333"/>
        </w:rPr>
      </w:pPr>
      <w:r>
        <w:rPr>
          <w:color w:val="333333"/>
        </w:rPr>
        <w:t xml:space="preserve">                                                                </w:t>
      </w:r>
      <w:r>
        <w:rPr>
          <w:color w:val="333333"/>
        </w:rPr>
        <w:t>В И Р І Ш И Л А:</w:t>
      </w:r>
    </w:p>
    <w:p>
      <w:pPr>
        <w:pStyle w:val="Normal"/>
        <w:ind w:left="2880" w:firstLine="720"/>
        <w:rPr>
          <w:rFonts w:eastAsia="Arial Unicode MS"/>
          <w:color w:val="333333"/>
          <w:sz w:val="28"/>
          <w:szCs w:val="28"/>
        </w:rPr>
      </w:pPr>
      <w:r>
        <w:rPr>
          <w:rFonts w:eastAsia="Arial Unicode MS"/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333333"/>
          <w:sz w:val="28"/>
        </w:rPr>
      </w:pPr>
      <w:r>
        <w:rPr>
          <w:color w:val="333333"/>
          <w:sz w:val="28"/>
          <w:lang w:val="uk-UA"/>
        </w:rPr>
        <w:t xml:space="preserve">Уточнити “Програму фінансового забезпечення відзначення свят і проведення заходів на 2021 рік у </w:t>
      </w:r>
      <w:r>
        <w:rPr>
          <w:color w:val="333333"/>
          <w:sz w:val="28"/>
        </w:rPr>
        <w:t>Новопокровськ</w:t>
      </w:r>
      <w:r>
        <w:rPr>
          <w:color w:val="333333"/>
          <w:sz w:val="28"/>
          <w:lang w:val="uk-UA"/>
        </w:rPr>
        <w:t>ій селищній раді» (додається).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  <w:sz w:val="28"/>
          <w:lang w:val="uk-UA"/>
        </w:rPr>
        <w:t xml:space="preserve">Контроль за виконанням рішення покласти на постійну комісію з питань планування бюджету і фінансів . 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720"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720"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720"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720"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  <w:sz w:val="28"/>
          <w:szCs w:val="28"/>
          <w:lang w:val="uk-UA"/>
        </w:rPr>
        <w:t>Селищний голова                                        Олена СЛАБІНСЬК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72" w:leader="none"/>
        <w:tab w:val="left" w:pos="10330" w:leader="none"/>
        <w:tab w:val="left" w:pos="12317" w:leader="none"/>
        <w:tab w:val="left" w:pos="13579" w:leader="none"/>
        <w:tab w:val="left" w:pos="14587" w:leader="none"/>
        <w:tab w:val="left" w:pos="15595" w:leader="none"/>
        <w:tab w:val="left" w:pos="16603" w:leader="none"/>
        <w:tab w:val="left" w:pos="17611" w:leader="none"/>
        <w:tab w:val="left" w:pos="18619" w:leader="none"/>
        <w:tab w:val="left" w:pos="19627" w:leader="none"/>
        <w:tab w:val="left" w:pos="23146" w:leader="none"/>
        <w:tab w:val="left" w:pos="24154" w:leader="none"/>
        <w:tab w:val="left" w:pos="25162" w:leader="none"/>
        <w:tab w:val="left" w:pos="26170" w:leader="none"/>
        <w:tab w:val="left" w:pos="27178" w:leader="none"/>
        <w:tab w:val="left" w:pos="28186" w:leader="none"/>
        <w:tab w:val="left" w:pos="29194" w:leader="none"/>
        <w:tab w:val="left" w:pos="30202" w:leader="none"/>
        <w:tab w:val="left" w:pos="31210" w:leader="none"/>
        <w:tab w:val="left" w:pos="31270" w:leader="none"/>
      </w:tabs>
      <w:snapToGrid w:val="false"/>
      <w:ind w:firstLine="680"/>
      <w:jc w:val="center"/>
      <w:outlineLvl w:val="4"/>
    </w:pPr>
    <w:rPr>
      <w:rFonts w:ascii="Arial" w:hAnsi="Arial" w:eastAsia="Batang;바탕" w:cs="Arial"/>
      <w:color w:val="000000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rFonts w:ascii="Arial" w:hAnsi="Arial" w:eastAsia="Batang;바탕" w:cs="Arial"/>
      <w:b/>
      <w:bCs/>
      <w:sz w:val="28"/>
      <w:lang w:val="uk-UA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35:00Z</dcterms:created>
  <dc:creator>1</dc:creator>
  <dc:description/>
  <cp:keywords/>
  <dc:language>en-US</dc:language>
  <cp:lastModifiedBy>Пользователь Windows</cp:lastModifiedBy>
  <cp:lastPrinted>2021-08-18T14:35:00Z</cp:lastPrinted>
  <dcterms:modified xsi:type="dcterms:W3CDTF">2021-08-18T12:11:00Z</dcterms:modified>
  <cp:revision>3</cp:revision>
  <dc:subject/>
  <dc:title>“ЗАТВЕРДЖЕНО”</dc:title>
</cp:coreProperties>
</file>