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УГУЇВСЬКОГО  РАЙОНУ  ХАРКІВСЬКОЇ  ОБЛАСТІ 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</w:t>
      </w:r>
    </w:p>
    <w:p>
      <w:pPr>
        <w:pStyle w:val="Heading1"/>
        <w:jc w:val="left"/>
        <w:rPr/>
      </w:pPr>
      <w:r>
        <w:rPr>
          <w:szCs w:val="28"/>
        </w:rPr>
        <w:t xml:space="preserve">20 липня 2021 року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покр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right="496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а виготовлення проектно-кошторисної документації щодо капітального ремонту </w:t>
      </w:r>
      <w:r>
        <w:rPr>
          <w:rStyle w:val="StrongEmphasis"/>
          <w:rFonts w:cs="Times New Roman" w:ascii="Times New Roman" w:hAnsi="Times New Roman"/>
          <w:color w:val="091820"/>
          <w:sz w:val="28"/>
          <w:szCs w:val="28"/>
          <w:lang w:val="uk-UA"/>
        </w:rPr>
        <w:t>дороги комунальної власності Новопокровської селищної ради в смт. Введенка, по вул. О.Горбачова</w:t>
      </w:r>
    </w:p>
    <w:p>
      <w:pPr>
        <w:pStyle w:val="Normal"/>
        <w:widowControl/>
        <w:autoSpaceDE w:val="true"/>
        <w:ind w:right="4677" w:firstLine="709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В зв’язку з необхідністю проведення</w:t>
      </w:r>
      <w:r>
        <w:rPr>
          <w:color w:val="0918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капітального ремонту дороги</w:t>
      </w:r>
      <w:r>
        <w:rPr>
          <w:color w:val="0918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комунальної власності Новопокровської селищної ради в смт. Введенка по вул. О.Горбачова</w:t>
      </w:r>
      <w:r>
        <w:rPr>
          <w:color w:val="091820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відповідно ст. 25, 26 Закону України "Про місцеве самоврядування в Україні", селищна рада </w:t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ВИРІШИЛА: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1. Надати дозвіл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на виготовлення проектно-кошторисної документації щодо капітального ремонту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 xml:space="preserve"> дороги</w:t>
      </w:r>
      <w:r>
        <w:rPr>
          <w:color w:val="0918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комунальної власності Новопокровської селищної ради в смт. Введенка по вул.О.Горбачова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2. Замовником визначити Новопокровську селищну раду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голова Тетяна НОВИЦЬКА)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Олена СЛАБІНСЬ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Qowtli00">
    <w:name w:val="qowt-li-0_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0:00Z</dcterms:created>
  <dc:creator>Elli Project</dc:creator>
  <dc:description/>
  <cp:keywords/>
  <dc:language>en-US</dc:language>
  <cp:lastModifiedBy>Пользователь Windows</cp:lastModifiedBy>
  <cp:lastPrinted>2021-07-26T14:24:00Z</cp:lastPrinted>
  <dcterms:modified xsi:type="dcterms:W3CDTF">2021-07-26T11:25:00Z</dcterms:modified>
  <cp:revision>14</cp:revision>
  <dc:subject/>
  <dc:title/>
</cp:coreProperties>
</file>