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63798919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22 жовт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 передачу в оперативне управління Комунальному підприємству «ВОДА ЕСХАРА»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транспортного засобу. </w:t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Розглянувши лист директора КП «Вода Есхара» про передачу в оперативне управління транспортного засобу, а саме: вакуумної машини ГАЗ -53, державний реєстраційний номер АХ 9361 АТ; 1981 року випуску; номер шасі 0576709; інвентарний номер 10510002,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ий засіб, вакуумну машину ГАЗ -53, державний реєстраційний номер АХ 9361 АТ; 1981 року випуску; номер шасі 0576709; інвентарний номер 10510002 в оперативне управління Комунальному підприємству </w:t>
      </w:r>
      <w:r>
        <w:rPr>
          <w:b/>
          <w:lang w:val="uk-UA"/>
        </w:rPr>
        <w:t xml:space="preserve">«ВОДА ЕСХАРА» </w:t>
      </w:r>
      <w:r>
        <w:rPr>
          <w:lang w:val="uk-UA"/>
        </w:rPr>
        <w:t>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10-21T08:34:00Z</cp:lastPrinted>
  <dcterms:modified xsi:type="dcterms:W3CDTF">2021-10-21T05:34:00Z</dcterms:modified>
  <cp:revision>60</cp:revision>
  <dc:subject/>
  <dc:title/>
</cp:coreProperties>
</file>