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3517064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п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294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розгляд питання щодо компенсаційних виплат за пільговий проїзд залізничним транспортом окремих категорій громадян 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лухавши та проаналізувавши інформацію начальника станції м. Чугуїва В.І.МАСЛОВА та вивчивши наданні документи, 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br/>
        <w:t xml:space="preserve">1. Виділити кошти на компенсаційні виплати за пільговий проїзд залізничним транспортом окремих категорій громадян 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t>2. Укласти ДОГОВІР на компенсаційні виплати за пільговий проїзд залізничним транспортом окремих категорій громадян з АК «Українська залізниця»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Начальнику відділу, головному бухгалтеру селищної ради перерахувати кошти відповідно ДОГОВОРУ – 20 000,00 грн </w:t>
      </w:r>
      <w:r>
        <w:rPr>
          <w:sz w:val="28"/>
          <w:szCs w:val="28"/>
          <w:lang w:val="uk-UA"/>
        </w:rPr>
        <w:t>(двадцять тисяч  гривень 00 коп.) на компенсаційні виплати за пільговий проїзд залізничним транспортом окремих категорій громадян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 К</w:t>
      </w:r>
      <w:r>
        <w:rPr>
          <w:w w:val="106"/>
          <w:sz w:val="28"/>
          <w:szCs w:val="28"/>
          <w:lang w:val="uk-UA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26T10:51:00Z</cp:lastPrinted>
  <dcterms:modified xsi:type="dcterms:W3CDTF">2021-07-26T08:42:00Z</dcterms:modified>
  <cp:revision>62</cp:revision>
  <dc:subject/>
  <dc:title/>
</cp:coreProperties>
</file>